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  <w:u w:val="single"/>
          <w:lang w:val="it-IT"/>
        </w:rPr>
      </w:pPr>
      <w:r>
        <w:rPr>
          <w:color w:val="0000FF"/>
          <w:sz w:val="24"/>
          <w:u w:val="single"/>
          <w:lang w:val="it-IT"/>
        </w:rPr>
        <w:t>Procedura per il Dounloader</w:t>
      </w:r>
    </w:p>
    <w:p>
      <w:pPr>
        <w:pStyle w:val="Normal"/>
        <w:rPr>
          <w:color w:val="0000FF"/>
          <w:sz w:val="24"/>
          <w:u w:val="single"/>
          <w:lang w:val="it-IT"/>
        </w:rPr>
      </w:pPr>
      <w:r>
        <w:rPr>
          <w:color w:val="0000FF"/>
          <w:sz w:val="24"/>
          <w:u w:val="single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FF"/>
          <w:sz w:val="24"/>
          <w:u w:val="single"/>
          <w:lang w:val="it-IT"/>
        </w:rPr>
        <w:t>Dezzippare il file downloader.zip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>
          <w:color w:val="0000FF"/>
          <w:sz w:val="24"/>
          <w:u w:val="single"/>
          <w:lang w:val="it-IT"/>
        </w:rPr>
      </w:pPr>
      <w:r>
        <w:rPr>
          <w:color w:val="000000"/>
          <w:sz w:val="24"/>
          <w:lang w:val="it-IT"/>
        </w:rPr>
        <w:t>Procurarsi una qualsiasi lista canale con estensione .bin e metterla nella stessa dir dove c’e’ downloader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Avviare la connessione ad internet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Lanciare il downloader 2.8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 </w:t>
      </w:r>
      <w:r>
        <w:rPr>
          <w:color w:val="000000"/>
          <w:sz w:val="24"/>
          <w:lang w:val="it-IT"/>
        </w:rPr>
        <w:t>Sulla bandierina in basso cliccare:setting/internet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In alto a sinistra scegli Kuba o Kuba2 e poi scarica. Ti si apriranno due finestre in http che le puoi chiudere. Cosi’ hai caricato gli ultimi settino dei provider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Sempre in basso a sinistra ciccare key/flash. Qui vedi la lista dei provider. Piu’ in la vedrai come aggiornare la lista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In alto a sinistra  cliccare su File e poi EMU/section. Sulla finestra successiva cliccare  crea Emu e       poi   &gt;&gt;. Clicca apri lista canali .Su tipo file scegli bin Se la lista canali la hai messa sotto la dir downloader troverai. Nome/lista.bin  cliccacci sopra due volte. Ritorni alla finestra precedente. Clicca  &gt;&gt;. Ti si aprira’ una finestra che dovrai spuntare i privider da inserire per ogni codifica. Attento alle limitazioni: seca 8, nagra 4, ecc,ecc. Se spunti provider altre le limitazioni udrai un beep. Dopo aver scelto i provider riclimma su &gt;&gt;. Alla prossima finestra che si apre vedi dove sta EMU e  cliccacci sopra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Clicca sulla finestra in basso “crea emu”. Si apre una finestra dove dovrai salvare il nuovo file che si chianera’: new_nome/lista. Prima di salvare scegliere il tipo file che sara’ . rcu per 14xx e ..bin per 15xx e quindi salva. Dopo alcuni beeps ti ritrovi sulla finestra iniziale.</w:t>
      </w:r>
    </w:p>
    <w:p>
      <w:pPr>
        <w:pStyle w:val="Normal"/>
        <w:jc w:val="center"/>
        <w:rPr>
          <w:color w:val="0000FF"/>
          <w:sz w:val="24"/>
          <w:u w:val="single"/>
          <w:lang w:val="it-IT"/>
        </w:rPr>
      </w:pPr>
      <w:r>
        <w:rPr>
          <w:color w:val="0000FF"/>
          <w:sz w:val="24"/>
          <w:u w:val="single"/>
          <w:lang w:val="it-IT"/>
        </w:rPr>
      </w:r>
    </w:p>
    <w:p>
      <w:pPr>
        <w:pStyle w:val="Normal"/>
        <w:jc w:val="center"/>
        <w:rPr>
          <w:color w:val="0000FF"/>
          <w:sz w:val="24"/>
          <w:u w:val="single"/>
          <w:lang w:val="it-IT"/>
        </w:rPr>
      </w:pPr>
      <w:r>
        <w:rPr>
          <w:color w:val="0000FF"/>
          <w:sz w:val="24"/>
          <w:u w:val="single"/>
          <w:lang w:val="it-IT"/>
        </w:rPr>
        <w:t>PROCEDURA PER IL CARICAMENTO EMU SU SERVICE-CARD</w:t>
      </w:r>
    </w:p>
    <w:p>
      <w:pPr>
        <w:pStyle w:val="Normal"/>
        <w:jc w:val="center"/>
        <w:rPr>
          <w:color w:val="0000FF"/>
          <w:sz w:val="24"/>
          <w:u w:val="single"/>
          <w:lang w:val="it-IT"/>
        </w:rPr>
      </w:pPr>
      <w:r>
        <w:rPr>
          <w:color w:val="0000FF"/>
          <w:sz w:val="24"/>
          <w:u w:val="single"/>
          <w:lang w:val="it-IT"/>
        </w:rPr>
      </w:r>
    </w:p>
    <w:p>
      <w:pPr>
        <w:pStyle w:val="Normal"/>
        <w:rPr/>
      </w:pPr>
      <w:r>
        <w:rPr>
          <w:color w:val="000000"/>
          <w:sz w:val="24"/>
          <w:lang w:val="it-IT"/>
        </w:rPr>
        <w:t>1) Prendere una FUN 512 o una FUN 1024 e caricarci la flash appropriata con qualsiasi programmatore per FUN (con eprom 512 puoi usare service card per caricare l’emu, neutre, con eprom 1024 si puo’ caricare l’emu e la lista canali).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2) Inserirla nello smartmouse e settarlo come Phoenix 3,5 Mhz., e accenderlo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3) Aprire il programma “downloader”, e dal suo menù file scegliere il programma  “2 Fun”</w:t>
      </w:r>
    </w:p>
    <w:p>
      <w:pPr>
        <w:pStyle w:val="Normal"/>
        <w:rPr/>
      </w:pPr>
      <w:r>
        <w:rPr>
          <w:color w:val="000000"/>
          <w:sz w:val="24"/>
          <w:lang w:val="it-IT"/>
        </w:rPr>
        <w:t>4) Impostare nel programma la com in uso e il tipo di eprom relativo alla fun (512 o 1024),  e ciccare su open port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5) Dal menù laterale destro ciccare su Open channel list, e caricare la lista che si vuole mettere sulla service card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6) Dal menù centrale scegliere l’opzione “write” quindi spuntare i settori (TCS, TPT, TSR, EMU) Se eprom 512 cliccare solo emu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7) Clic su “to eeprom”, il programma inizierà a scrivere e vedrete scorrere una serie di numeri nella finestra in basso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8) Quando il programma avrà terminato, clic su close port, prendete la Service Card e inseritela nel decoder, quindi andate al menu relativo alla gestione della service , e   fate leggere al decoder </w:t>
      </w:r>
    </w:p>
    <w:p>
      <w:pPr>
        <w:pStyle w:val="Normal"/>
        <w:rPr/>
      </w:pPr>
      <w:r>
        <w:rPr>
          <w:color w:val="000000"/>
          <w:sz w:val="24"/>
          <w:lang w:val="it-IT"/>
        </w:rPr>
        <w:t>9) Pers/9/1 (dipende dal firm) Dovete far leggere sia la prima sezione  TPS/TCS/TRS se avete usato una eprom 1024    che la seconda   EMU, il Tsetting  no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Ovviamente una volta caricata la flash su una fun , potete anche farvi scrivere liste e emu dal deco.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/>
      </w:pPr>
      <w:r>
        <w:rPr>
          <w:color w:val="000000"/>
          <w:sz w:val="24"/>
          <w:lang w:val="it-IT"/>
        </w:rPr>
        <w:t>Allegate al doc, le flash per fun 5 e fun6 (consigliata fun 6) e downloader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9:01:00Z</dcterms:created>
  <dc:creator>Gladiatore</dc:creator>
  <dc:description/>
  <cp:keywords/>
  <dc:language>en-US</dc:language>
  <cp:lastModifiedBy>i0owk</cp:lastModifiedBy>
  <dcterms:modified xsi:type="dcterms:W3CDTF">2005-01-07T18:36:00Z</dcterms:modified>
  <cp:revision>6</cp:revision>
  <dc:subject/>
  <dc:title>PROCEDURA PER IL CARICAMENTO EMU SU SERVICE-CARD</dc:title>
</cp:coreProperties>
</file>