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Come inviare le patch per i canali SCT ai pioneer NG generator-O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po aver scaricato le patch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46672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endere ad esempio quella per il 15xx  : gen_emu_patch1530.zip dezipparla e  mettere il file emu16.rcu sul deskto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65735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indi aprire il mediasatconnect  nella sezione  MHWpatch e trascinare col mouse il file nella Finestrella Fi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146685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ndi cancellare il File name e La Section e scrivere CODE  (in maiuscolo):</w:t>
      </w:r>
    </w:p>
    <w:p>
      <w:pPr>
        <w:pStyle w:val="Normal"/>
        <w:rPr/>
      </w:pPr>
      <w:r>
        <w:rPr/>
        <w:drawing>
          <wp:inline distT="0" distB="0" distL="0" distR="0">
            <wp:extent cx="5543550" cy="1581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 decoder con NG 15 va messo in condizione di ricevere tramite RS232 quindi PERS---4---4---4 (COM-RS232) dopo di ciò cliccare su Send in mediasat connect….</w:t>
      </w:r>
    </w:p>
    <w:p>
      <w:pPr>
        <w:pStyle w:val="Normal"/>
        <w:rPr/>
      </w:pPr>
      <w:r>
        <w:rPr/>
        <w:t>Il deco si riavvierà ed è pronto al funzionamento sui canali SC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7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zione per i firmware con base generator và inviata la patch gen_emu_patch, per quelli OFM va inviata la ofm_emu_patch. Per gli OFM per ora vi è solo la patch per i modelli 15xx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uona visione ..maxcar 03.01.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31:00Z</dcterms:created>
  <dc:creator>maxcar</dc:creator>
  <dc:description/>
  <cp:keywords/>
  <dc:language>en-US</dc:language>
  <cp:lastModifiedBy>MAX CAR</cp:lastModifiedBy>
  <dcterms:modified xsi:type="dcterms:W3CDTF">2010-01-16T06:21:00Z</dcterms:modified>
  <cp:revision>2</cp:revision>
  <dc:subject/>
  <dc:title/>
</cp:coreProperties>
</file>