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  <w:t>lancia port test</w:t>
        <w:br/>
        <w:t>open scm</w:t>
        <w:br/>
        <w:t xml:space="preserve">Remove </w:t>
        <w:br/>
        <w:t xml:space="preserve">Install </w:t>
        <w:br/>
        <w:t>Star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50:00Z</dcterms:created>
  <dc:creator>Isabella Turco</dc:creator>
  <dc:description/>
  <dc:language>en-US</dc:language>
  <cp:lastModifiedBy>Isabella Turco</cp:lastModifiedBy>
  <dcterms:modified xsi:type="dcterms:W3CDTF">2005-06-06T08:50:00Z</dcterms:modified>
  <cp:revision>1</cp:revision>
  <dc:subject/>
  <dc:title>lancia port test</dc:title>
</cp:coreProperties>
</file>