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File necessari per il ripristino, contenuti nella cartella  “MX04”</w:t>
      </w:r>
    </w:p>
    <w:p>
      <w:pPr>
        <w:pStyle w:val="Normal"/>
        <w:spacing w:lineRule="atLeast" w:line="27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spacing w:lineRule="atLeast" w:line="27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drawing>
          <wp:inline distT="0" distB="0" distL="0" distR="0">
            <wp:extent cx="3779520" cy="215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60584" b="64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156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spacing w:lineRule="atLeast" w:line="270"/>
        <w:rPr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Ora procediamo ... </w:t>
      </w:r>
    </w:p>
    <w:p>
      <w:pPr>
        <w:pStyle w:val="Normal"/>
        <w:numPr>
          <w:ilvl w:val="0"/>
          <w:numId w:val="1"/>
        </w:numPr>
        <w:spacing w:lineRule="atLeast" w:line="270" w:before="280" w:after="240"/>
        <w:rPr>
          <w:color w:val="000000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Copiate il file "giveio.sys" nella directory "C:\WINDOWS\system32\drivers" 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Lanciate il file "</w:t>
      </w:r>
      <w:r>
        <w:rPr>
          <w:rFonts w:cs="Verdana" w:ascii="Verdana" w:hAnsi="Verdana"/>
          <w:b/>
          <w:color w:val="000000"/>
          <w:sz w:val="18"/>
          <w:szCs w:val="18"/>
          <w:lang w:val="en-GB"/>
        </w:rPr>
        <w:t>ddw_ntdriver.ex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" </w:t>
      </w:r>
    </w:p>
    <w:p>
      <w:pPr>
        <w:pStyle w:val="Normal"/>
        <w:spacing w:lineRule="atLeast" w:line="270" w:before="280" w:after="240"/>
        <w:ind w:left="720" w:hanging="0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drawing>
          <wp:inline distT="0" distB="0" distL="0" distR="0">
            <wp:extent cx="2511425" cy="127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84" t="30103" r="19326" b="39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7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remete il tasto "Install Driver" </w:t>
      </w:r>
    </w:p>
    <w:p>
      <w:pPr>
        <w:pStyle w:val="Normal"/>
        <w:spacing w:lineRule="atLeast" w:line="270" w:before="280" w:after="240"/>
        <w:ind w:left="5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743200" cy="128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309" t="29938" r="19326" b="40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7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... poi "Start Driver " </w:t>
      </w:r>
    </w:p>
    <w:p>
      <w:pPr>
        <w:pStyle w:val="Normal"/>
        <w:spacing w:lineRule="atLeast" w:line="270" w:before="280" w:after="240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633345" cy="145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84" t="26943" r="19326" b="40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70" w:before="280" w:after="24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... poi "chiudere la finestra di dialogo" 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ndate in "Pannello di Controllo" -&gt; "Sistema" -&gt; "Hardware" -&gt; "Gestione Periferiche"</w:t>
      </w:r>
    </w:p>
    <w:p>
      <w:pPr>
        <w:pStyle w:val="Normal"/>
        <w:spacing w:lineRule="atLeast" w:line="270" w:before="280" w:after="240"/>
        <w:ind w:left="720" w:hanging="0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096770" cy="262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314" t="18269" r="13707" b="21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70" w:before="280" w:after="2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Nella finestra "Gestione periferiche" cliccate su "Visualizza" e selezionate "Mostra Periferiche Nascoste". Questa operazione mostrerà un'icona "Driver Non Plug and Play" nell'elenco dei dispositivi. 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Espandete l'icona "Driver Non Plug and Play" nell'elenco dei dispositivi. </w:t>
      </w:r>
    </w:p>
    <w:p>
      <w:pPr>
        <w:pStyle w:val="Normal"/>
        <w:spacing w:lineRule="atLeast" w:line="270" w:before="280" w:after="240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059940" cy="2583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121" t="16771" r="8076" b="15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7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liccate su "Azione" -&gt; "Rileva Modifiche Hardware"</w:t>
      </w:r>
    </w:p>
    <w:p>
      <w:pPr>
        <w:pStyle w:val="Normal"/>
        <w:spacing w:lineRule="atLeast" w:line="270" w:before="280" w:after="240"/>
        <w:ind w:left="720" w:hanging="0"/>
        <w:rPr/>
      </w:pPr>
      <w:r>
        <w:rPr>
          <w:rFonts w:cs="Verdana" w:ascii="Verdana" w:hAnsi="Verdana"/>
          <w:color w:val="000000"/>
          <w:sz w:val="18"/>
          <w:szCs w:val="18"/>
          <w:highlight w:val="yellow"/>
        </w:rPr>
        <w:drawing>
          <wp:inline distT="0" distB="0" distL="0" distR="0">
            <wp:extent cx="2413635" cy="2674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121" t="14943" r="8076" b="19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70" w:before="280" w:after="24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Individuate "giveio" nella lista dei " Driver Non Plug and Play ", selezionatelo, premete il tasto destro del mouse e poi "Properties".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Nella finestra "Prioprietà", selezionate "Driver". 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elezionate "Automatico" in "Avvio Tipo" e premete il tasto "</w:t>
      </w:r>
      <w:r>
        <w:rPr>
          <w:rFonts w:cs="Verdana" w:ascii="Verdana" w:hAnsi="Verdana"/>
          <w:b/>
          <w:color w:val="000000"/>
          <w:sz w:val="18"/>
          <w:szCs w:val="18"/>
        </w:rPr>
        <w:t>Avvia</w:t>
      </w:r>
      <w:r>
        <w:rPr>
          <w:rFonts w:cs="Verdana" w:ascii="Verdana" w:hAnsi="Verdana"/>
          <w:color w:val="000000"/>
          <w:sz w:val="18"/>
          <w:szCs w:val="18"/>
        </w:rPr>
        <w:t xml:space="preserve">" </w:t>
      </w:r>
    </w:p>
    <w:p>
      <w:pPr>
        <w:pStyle w:val="Normal"/>
        <w:spacing w:lineRule="atLeast" w:line="270" w:before="280" w:after="240"/>
        <w:ind w:left="5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998595" cy="251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425" t="16630" r="9951" b="17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70" w:before="280" w:after="2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Collegate il cavo JTAG al decoder (fate in modo che il cavo di collegamento sia il più corto possibile. Fate anche attenzione al giusto orientamento del connettore a 6 pin sul decoder. Per non sbagliare individuate la massa "GND" ... il resto viene di conseguenza. Si accenderà il led verde del decoder)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e presente sul vostro decoder, spostate lo "Jumper" sulla scheda madre da posizione "2-3" (tutto a destra) a posizione "1-2" (tutto a sinistra).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ccendete il decoder dal pulsante sul retro (i led rosso e verde saranno accesi contemporanemente). 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Lanciate il file "flash.bat" e aspettate (ci vuole un po' di tempo .....) </w:t>
      </w:r>
    </w:p>
    <w:p>
      <w:pPr>
        <w:pStyle w:val="Normal"/>
        <w:spacing w:lineRule="atLeast" w:line="270" w:before="280" w:after="240"/>
        <w:ind w:left="5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169795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678" t="39462" r="49325" b="3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280" w:after="240"/>
        <w:ind w:left="5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230370" cy="2141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413" t="17296" r="23022" b="40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70" w:before="280" w:after="2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 questo punto il programma farà prima un "erase" della memoria, e poi la riprogrammerà per la riabilitazione della porta seriale (vedrete sullo schermo, in modalità DOS, l'avanzamento in percentuale del lavoro in corso).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Quando l'operazione è conclusa (si chiuderà automaticamente la finestra DOS sullo schermo), staccate tutto e, sempre se presente, riportate lo Jumper in posizione "2-3" (tutto a destra).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Collegate il decoder con cavo null modem al PC e fatelo ripartire 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Fin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4224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280" w:after="240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 questo punto la seriale del decoder sarà di nuovo funzionante e potrete usare il tool "Aliminiupg" o "DVB System Upgrade" per inviare un qualsiasi FW al decoder con la consueta procedura !!!!</w:t>
      </w:r>
    </w:p>
    <w:p>
      <w:pPr>
        <w:pStyle w:val="Normal"/>
        <w:spacing w:lineRule="atLeast" w:line="270" w:before="280" w:after="240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699"/>
      <w:u w:val="none"/>
    </w:rPr>
  </w:style>
  <w:style w:type="character" w:styleId="Postbody1">
    <w:name w:val="postbody1"/>
    <w:basedOn w:val="Carpredefinitoparagrafo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38:00Z</dcterms:created>
  <dc:creator>antonio</dc:creator>
  <dc:description/>
  <cp:keywords/>
  <dc:language>en-US</dc:language>
  <cp:lastModifiedBy>Administrator</cp:lastModifiedBy>
  <dcterms:modified xsi:type="dcterms:W3CDTF">2008-07-19T18:48:00Z</dcterms:modified>
  <cp:revision>8</cp:revision>
  <dc:subject/>
  <dc:title>File necessari per il ripristino, contenuti nella cartella  c:\MX04</dc:title>
</cp:coreProperties>
</file>