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comp 2.4b by pgete (TRAD.PIF)</w:t>
      </w:r>
    </w:p>
    <w:p>
      <w:pPr>
        <w:pStyle w:val="Normal"/>
        <w:rPr/>
      </w:pPr>
      <w:r>
        <w:rPr>
          <w:b/>
        </w:rPr>
        <w:t xml:space="preserve">Este programa es </w:t>
      </w:r>
      <w:r>
        <w:rPr>
          <w:b/>
          <w:sz w:val="32"/>
          <w:szCs w:val="32"/>
        </w:rPr>
        <w:t>PostWa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ole Msd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strarre il firmware (con defiant o mhw_studio senza decompressione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piare UCOMP.EXE nella cartella appena superiore a quella estratt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reare il file DIS.BAT, col quale è possibile decompilare il firmware (usando i comandi sotto specificati, e come mostrato in figura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Eseguire DIS.BAT e aprire i file creati tramite il programma EDITPLUS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 file creati da UCOMP sono diversi, tra cui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*.ccc : contiene il sorgente in C di tutti i decompilati (il più importante);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*.dat, contiene tutti i file dat del firm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*.bak : una copia del formato originale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*.var : l’elenco di tutte le variabili dei vari file *.cla usate nel firm; ecc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*.cod : 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*.hhh : 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*.aps : 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*.pas : ?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99405" cy="305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e si vede dalla figura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 sono i comandi del UCOM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-s     Legge la directory e genera i file     .ccc, .aps, .var, .pas, .dat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-S     incorpora il file .cod nel .cc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-c     legge il file .cod e crea i .cpi modificati (-C per utti i file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-b     legge il file.ccc e crea .co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-a     legge il file .aps e crea .app modificati (-A tutti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-v     legge file.var e crea i .cla modificati (-V tutti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-d     legge file.dat  e crea .dat modificati (-D todas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-p     legge file.pas e crea .pan modificati (-P todas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-s0    elimina Class. Non necessario nei Pa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-u     guarda i file decompress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-U    legge i file decompressi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-x     rimpiazza e sostituisce i file attuali (predefinito in NUEVO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-k     crea file.crc con lista dei file e crc nella directory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-g     crea file.cfg con lista dei file nella di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-h     mostra bytes al generar delle fonti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-I      sintassi Pantalk (predefinita in c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-i      mostra la coda al generar delle font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-o     mostra commenti nelle fonti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-O     mostra C in codic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-f     mostra funzioni hex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-t     mostra tipo di collegamento tra le variabil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-j     crea file.fun con tutte le chiamate alle funzioni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-r    crea riferimenti in log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-F    crea file con chiamata alle funzioni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-#    mantiene constante numeric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-B    crea file.cod a partire da file.ccc , file.var,… (solo per formato C 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-q    solo messaggi di errore e di atten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(c) pgete 2003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ditplus Ide:</w:t>
      </w:r>
    </w:p>
    <w:p>
      <w:pPr>
        <w:pStyle w:val="Normal"/>
        <w:rPr/>
      </w:pPr>
      <w:r>
        <w:rPr/>
        <w:t xml:space="preserve">Il programma Editplus (freeware) si trova qui: </w:t>
      </w:r>
      <w:hyperlink r:id="rId3">
        <w:r>
          <w:rPr>
            <w:rStyle w:val="InternetLink"/>
          </w:rPr>
          <w:t>EditPlus</w:t>
        </w:r>
      </w:hyperlink>
    </w:p>
    <w:p>
      <w:pPr>
        <w:pStyle w:val="Normal"/>
        <w:rPr/>
      </w:pPr>
      <w:r>
        <w:rPr/>
        <w:t xml:space="preserve">Per inizializzarlo all’uso, copiare </w:t>
      </w:r>
      <w:r>
        <w:rPr>
          <w:b/>
        </w:rPr>
        <w:t>ccc.stx</w:t>
      </w:r>
      <w:r>
        <w:rPr/>
        <w:t xml:space="preserve"> e </w:t>
      </w:r>
      <w:r>
        <w:rPr>
          <w:b/>
        </w:rPr>
        <w:t>ccc.acp</w:t>
      </w:r>
      <w:r>
        <w:rPr/>
        <w:t xml:space="preserve"> nella directory di Editp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zionario e Autoriempimento:</w:t>
      </w:r>
    </w:p>
    <w:p>
      <w:pPr>
        <w:pStyle w:val="Normal"/>
        <w:rPr/>
      </w:pPr>
      <w:r>
        <w:rPr/>
        <w:t>Nel menu “Tools/Configure Users Tools/Settings &amp; Sintax” aggiungere:</w:t>
      </w:r>
    </w:p>
    <w:p>
      <w:pPr>
        <w:pStyle w:val="Normal"/>
        <w:rPr/>
      </w:pPr>
      <w:r>
        <w:rPr/>
        <w:drawing>
          <wp:inline distT="0" distB="0" distL="0" distR="0">
            <wp:extent cx="3994785" cy="300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sì, all’apertura di quelche file </w:t>
      </w:r>
      <w:r>
        <w:rPr>
          <w:b/>
        </w:rPr>
        <w:t>*.ccc</w:t>
      </w:r>
      <w:r>
        <w:rPr/>
        <w:t>,</w:t>
      </w:r>
      <w:r>
        <w:rPr>
          <w:b/>
        </w:rPr>
        <w:t>pas</w:t>
      </w:r>
      <w:r>
        <w:rPr/>
        <w:t>,</w:t>
      </w:r>
      <w:r>
        <w:rPr>
          <w:b/>
        </w:rPr>
        <w:t>dat</w:t>
      </w:r>
      <w:r>
        <w:rPr/>
        <w:t>,</w:t>
      </w:r>
      <w:r>
        <w:rPr>
          <w:b/>
        </w:rPr>
        <w:t>var</w:t>
      </w:r>
      <w:r>
        <w:rPr/>
        <w:t>,</w:t>
      </w:r>
      <w:r>
        <w:rPr>
          <w:b/>
        </w:rPr>
        <w:t>cod</w:t>
      </w:r>
      <w:r>
        <w:rPr/>
        <w:t>,</w:t>
      </w:r>
      <w:r>
        <w:rPr>
          <w:b/>
        </w:rPr>
        <w:t>aps</w:t>
      </w:r>
      <w:r>
        <w:rPr/>
        <w:t xml:space="preserve"> generato con ucomp, si h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3438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tre ai colori assegnati alle parole riservate, configurabili nel menu precedente, e una lista di funzioni sui *.ccc (Ctrl.-F11), dispone di un vocabolario autocompletante, di aiuto alla sintassi, così da ridurre gli errori nella programmazione.</w:t>
      </w:r>
    </w:p>
    <w:p>
      <w:pPr>
        <w:pStyle w:val="Normal"/>
        <w:rPr>
          <w:b/>
          <w:b/>
        </w:rPr>
      </w:pPr>
      <w:r>
        <w:rPr>
          <w:b/>
        </w:rPr>
        <w:t>Le Macro:</w:t>
      </w:r>
    </w:p>
    <w:p>
      <w:pPr>
        <w:pStyle w:val="Normal"/>
        <w:rPr>
          <w:b/>
          <w:b/>
        </w:rPr>
      </w:pPr>
      <w:r>
        <w:rPr>
          <w:b/>
        </w:rPr>
        <w:t>Permette altresì la creazione di macro, in questo modo: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581525" cy="3638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uesti sono esempi di macro molto utili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70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Genera File in 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ila le modifich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stra le modifich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i riferimen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:\util\uComp.ex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:\util\uComp.ex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:\util\uComp.ex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:\util\uComp.ex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(FileNameNoExt) -sO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(FileNameNoExt) -BOq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(FileNameNoExt) -bavcdpq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(FileNameNoExt) -sOq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(FileDi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(FileDi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(FileDi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(FileDir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ture outp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ture outpu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ture outp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ture outpu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parametro “q” utilizzato, da ucomp 2.4b, mostra nella finestra di uscita, solo errori e avvisi in formato compatibile col file/línea, così che a premerci sopra ci indirizza direttamente. </w:t>
      </w:r>
      <w:r>
        <w:rPr/>
        <w:drawing>
          <wp:inline distT="0" distB="0" distL="0" distR="0">
            <wp:extent cx="5398770" cy="2583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arra degli strumenti:</w:t>
      </w:r>
    </w:p>
    <w:p>
      <w:pPr>
        <w:pStyle w:val="Normal"/>
        <w:rPr>
          <w:b/>
          <w:b/>
        </w:rPr>
      </w:pPr>
      <w:r>
        <w:rPr>
          <w:b/>
        </w:rPr>
        <w:t>È possibile anche configurare questa barra, come nell’esempio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600575" cy="3400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sì da ottenere:</w:t>
      </w:r>
    </w:p>
    <w:p>
      <w:pPr>
        <w:pStyle w:val="Normal"/>
        <w:rPr/>
      </w:pPr>
      <w:r>
        <w:rPr/>
        <w:drawing>
          <wp:inline distT="0" distB="0" distL="0" distR="0">
            <wp:extent cx="5396865" cy="207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iptext:</w:t>
      </w:r>
    </w:p>
    <w:p>
      <w:pPr>
        <w:pStyle w:val="Normal"/>
        <w:rPr/>
      </w:pPr>
      <w:r>
        <w:rPr/>
        <w:drawing>
          <wp:inline distT="0" distB="0" distL="0" distR="0">
            <wp:extent cx="4465320" cy="3348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iare I file </w:t>
      </w:r>
      <w:r>
        <w:rPr>
          <w:b/>
        </w:rPr>
        <w:t>*.ctl</w:t>
      </w:r>
      <w:r>
        <w:rPr/>
        <w:t xml:space="preserve"> nella </w:t>
      </w:r>
      <w:r>
        <w:rPr>
          <w:b/>
        </w:rPr>
        <w:t xml:space="preserve">directory di editplus, e, una volta lanciato, avremo a disposizione </w:t>
      </w:r>
      <w:r>
        <w:rPr/>
        <w:t>unos combinazione di cliptext, dai quali potrmo prendere e attaccare nel testo le funzioni, le costanti, cmdes, etc.. usati dallo ucomp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lores:</w:t>
      </w:r>
    </w:p>
    <w:p>
      <w:pPr>
        <w:pStyle w:val="Normal"/>
        <w:rPr/>
      </w:pPr>
      <w:r>
        <w:rPr/>
        <w:t xml:space="preserve">Anche I colori delle funzioni, variabili, ecc., possono essere personalizza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5940" cy="3455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lto automático a Linea Error\Warning en fichero:</w:t>
      </w:r>
    </w:p>
    <w:p>
      <w:pPr>
        <w:pStyle w:val="Normal"/>
        <w:rPr>
          <w:b/>
          <w:b/>
        </w:rPr>
      </w:pPr>
      <w:r>
        <w:rPr>
          <w:b/>
        </w:rPr>
        <w:t>Come già detto, una caratteristica interessante è il salto automatico all’erro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05045" cy="3371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ine, I commenti indicano le fonti, i  CpiInit, CpiEnd di una Applicazio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876550" cy="179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oltre vi è la possibilità di ignorare alcuni dei messaggi di avviso o erro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038475" cy="148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itplus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29:00Z</dcterms:created>
  <dc:creator>Paco</dc:creator>
  <dc:description/>
  <dc:language>en-US</dc:language>
  <cp:lastModifiedBy>Pierluigi</cp:lastModifiedBy>
  <dcterms:modified xsi:type="dcterms:W3CDTF">2003-01-11T00:04:00Z</dcterms:modified>
  <cp:revision>24</cp:revision>
  <dc:subject/>
  <dc:title>Macros:</dc:title>
</cp:coreProperties>
</file>