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ODIFICA PER UTILIZZARE TELECOMANDO NORMALE DEL GOLD BOX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siete chiesti come cambiare frequenza di ricezione del </w:t>
      </w:r>
      <w:r>
        <w:rPr>
          <w:rStyle w:val="Highlight"/>
        </w:rPr>
        <w:t>telecomando</w:t>
      </w:r>
      <w:r>
        <w:rPr/>
        <w:t xml:space="preserve"> al vostro Bestone?</w:t>
        <w:br/>
        <w:t>Siete accontentati......</w:t>
        <w:br/>
        <w:t xml:space="preserve">Mi è capitato trà le mani un </w:t>
      </w:r>
      <w:r>
        <w:rPr>
          <w:rStyle w:val="Highlight"/>
        </w:rPr>
        <w:t>Pioneer</w:t>
      </w:r>
      <w:r>
        <w:rPr/>
        <w:t xml:space="preserve"> DBR-S2101 alias 15XX da pacciare e non avendo il </w:t>
      </w:r>
      <w:r>
        <w:rPr>
          <w:rStyle w:val="Highlight"/>
        </w:rPr>
        <w:t>telecomando</w:t>
      </w:r>
      <w:r>
        <w:rPr/>
        <w:t xml:space="preserve"> trà le mani non sapevo come fare in quanto il </w:t>
      </w:r>
      <w:r>
        <w:rPr>
          <w:rStyle w:val="Highlight"/>
        </w:rPr>
        <w:t>telecomando</w:t>
      </w:r>
      <w:r>
        <w:rPr/>
        <w:t xml:space="preserve"> tradizionale Go*d Box non funzionava.</w:t>
        <w:br/>
        <w:t xml:space="preserve">Anziche restituirlo al mittente mi sono sbizzarrito in questa </w:t>
      </w:r>
      <w:r>
        <w:rPr>
          <w:rStyle w:val="Highlight"/>
        </w:rPr>
        <w:t>modifica</w:t>
      </w:r>
      <w:r>
        <w:rPr/>
        <w:t xml:space="preserve"> semplicissima....</w:t>
        <w:br/>
        <w:t>Sull'IC 7001 e precisamente sul piedino 28 è saldata una resistenza R7044 smd di 10K,che va a massa..basta rimuoverla e posizionarla sulla piazzola a fianco dove indica lo stampato la dicitura R 7043 e il gioco è fatto.</w:t>
        <w:br/>
        <w:t xml:space="preserve">Il vosro ricevitore funzionerà perfettamente con un normale </w:t>
      </w:r>
      <w:r>
        <w:rPr>
          <w:rStyle w:val="Highlight"/>
        </w:rPr>
        <w:t>telecomando</w:t>
      </w:r>
      <w:r>
        <w:rPr/>
        <w:t xml:space="preserve"> G*ld Box</w:t>
        <w:br/>
        <w:t>classico.</w:t>
        <w:br/>
        <w:br/>
        <w:t>Decoder interessato.</w:t>
        <w:br/>
        <w:br/>
      </w:r>
      <w:r>
        <w:rPr/>
        <w:drawing>
          <wp:inline distT="0" distB="0" distL="0" distR="0">
            <wp:extent cx="413385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Style w:val="Highlight"/>
        </w:rPr>
        <w:t>Modifica</w:t>
      </w:r>
      <w:r>
        <w:rPr/>
        <w:t>.</w:t>
        <w:br/>
        <w:br/>
      </w:r>
      <w:r>
        <w:rPr/>
        <w:drawing>
          <wp:inline distT="0" distB="0" distL="0" distR="0">
            <wp:extent cx="5715000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Highlight">
    <w:name w:val="highlight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2:14:00Z</dcterms:created>
  <dc:creator>RICCARDO</dc:creator>
  <dc:description/>
  <dc:language>en-US</dc:language>
  <cp:lastModifiedBy>RICCARDO</cp:lastModifiedBy>
  <dcterms:modified xsi:type="dcterms:W3CDTF">2007-02-19T22:18:00Z</dcterms:modified>
  <cp:revision>3</cp:revision>
  <dc:subject/>
  <dc:title/>
</cp:coreProperties>
</file>