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9304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3810000" cy="11049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ttings per Clarke-Tech 3100+- 2500+ - 2100+- 1500+ con impianto motorizzato USALS 80°Est-58° Ovest,  by GIO®GIO tea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ited by GIO®GIO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ggiornamento del 20/10/1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vità rilevan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SIRIUS 4  – 4,8° E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o bouquet Akt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TELSAT W3A – 7° E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o bouquet Digiturk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ROBIRD 9 – 9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 :</w:t>
      </w:r>
      <w:r>
        <w:rPr>
          <w:rFonts w:cs="Arial" w:ascii="Verdana" w:hAnsi="Verdana"/>
          <w:sz w:val="20"/>
          <w:szCs w:val="20"/>
        </w:rPr>
        <w:t xml:space="preserve"> Tfm Senegal, Reteconom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 Kabelkiosk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TELSAT W1 – 10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HOTBIRD – 13° Est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Imara, PMC Music, Erde und Mensch, Movie 1 Channel, Knn, The Word Network, God Tv, Aso Sat, Sri Tv, Music Box Russia (nf), Napoli Tla, Italiamia, Tele A, Tele A+, Didar Global, (nf), Gem Music, Primocanale, Al-Anwar, Payam-E-Afghan, Ntd Tv, Imam Hussein Tv, Armenia Tv, Bvn (nf), Mrtv/Universal Tv, Manoto 1, Voice of Afghanistan, Imed Tv, E’Tv Emilia Romagna (nf), Sardegna Channel, Toscana Channel, Tele Tirreno (nf), Bergamosat (nf), Italia 8 (nf), Wewell Channel, Gold Shop, Lazio Channel (nf), Soyuz Tv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: Sky Italia, Bis, Orange, Polsat/Cyfra+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TELSAT W2 – 16° Est</w:t>
      </w:r>
    </w:p>
    <w:p>
      <w:pPr>
        <w:pStyle w:val="Normal"/>
        <w:ind w:right="-1134" w:hanging="0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Normal"/>
        <w:ind w:right="-113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 DigitAlb, Tring, Total Tv Bulgaria</w:t>
      </w:r>
    </w:p>
    <w:p>
      <w:pPr>
        <w:pStyle w:val="Normal"/>
        <w:ind w:right="-113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ASTRA 1 – 19,2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Montagne Tv, Tv8 Mont Blanc, Direct 8 Tv, France 24 Arabic (nf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 Sky Germany, Digital+, CanalSat, Canal Digitaal, Upc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ASTRA 1E-3A  – 23,5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Empatia</w:t>
      </w:r>
    </w:p>
    <w:p>
      <w:pPr>
        <w:pStyle w:val="Normal"/>
        <w:rPr>
          <w:rFonts w:ascii="Verdana" w:hAnsi="Verdana" w:cs="Arial"/>
          <w:b/>
          <w:b/>
          <w:color w:val="FF00FF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 Kabel Deutschland, Canal Digitaal, CsLink/SkyLink</w:t>
      </w:r>
    </w:p>
    <w:p>
      <w:pPr>
        <w:pStyle w:val="Normal"/>
        <w:rPr>
          <w:rFonts w:ascii="Verdana" w:hAnsi="Verdana" w:cs="Arial"/>
          <w:b/>
          <w:b/>
          <w:bCs/>
          <w:color w:val="FF00FF"/>
          <w:sz w:val="20"/>
          <w:szCs w:val="20"/>
        </w:rPr>
      </w:pPr>
      <w:r>
        <w:rPr>
          <w:rFonts w:cs="Arial" w:ascii="Verdana" w:hAnsi="Verdana"/>
          <w:b/>
          <w:bCs/>
          <w:color w:val="FF00FF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BADR 2-3/EUROBIRD 2 - 26° Es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uovi canali in chiaro: </w:t>
      </w:r>
      <w:r>
        <w:rPr>
          <w:rFonts w:cs="Arial" w:ascii="Verdana" w:hAnsi="Verdana"/>
          <w:sz w:val="20"/>
          <w:szCs w:val="20"/>
        </w:rPr>
        <w:t>Ebs, Nart, Ostool al Naryah, Oscar Drama, Karbala, Bahrain Tv, Al Sumariah, Seraji, Dm Tv Supreme Master, Taha, Voa, Eqtisadia, Noor Tv, Bbc Persia, Zweina Baladna, Al Haquequa Al Dawlia, Mbc Persi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Verdana" w:hAnsi="Verdana"/>
          <w:b/>
          <w:color w:val="FF0000"/>
          <w:sz w:val="20"/>
          <w:szCs w:val="20"/>
          <w:lang w:val="en-US"/>
        </w:rPr>
        <w:t>ASTRA2/EUROBIRD 1 - 28,2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Nuovi canali in chiaro</w:t>
      </w:r>
      <w:r>
        <w:rPr>
          <w:rFonts w:cs="Arial" w:ascii="Verdana" w:hAnsi="Verdana"/>
          <w:sz w:val="20"/>
          <w:szCs w:val="20"/>
          <w:lang w:val="en-GB"/>
        </w:rPr>
        <w:t>: Faith Tv, Zing, Kicc Tv (nf), Blue Kiss ( nf), Sikh Tv, 40 n Naughty, Brit Tv Asia, Men and movies, Disha, Rocks &amp; C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o bouquet Sky Digital Uk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color w:val="FF0000"/>
          <w:sz w:val="20"/>
          <w:szCs w:val="20"/>
          <w:lang w:val="fr-FR"/>
        </w:rPr>
      </w:pPr>
      <w:r>
        <w:rPr>
          <w:rFonts w:cs="Arial" w:ascii="Verdana" w:hAnsi="Verdana"/>
          <w:b/>
          <w:color w:val="FF0000"/>
          <w:sz w:val="20"/>
          <w:szCs w:val="20"/>
          <w:lang w:val="fr-FR"/>
        </w:rPr>
        <w:t>ASTRA 1D/5A/TURKSAT 1C  - 31,5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Live Cinem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HELLAS SAT - 39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902 Tv, Hellas Orthodox, Teleasty, Vouli, Ant 1 Europe, Ert Worl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o bouquet Bulsatcom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TURKSAT - 42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 xml:space="preserve">: Turksat promo, Akilli Tv, Ekin Tv, Planet Tv, Trt Anadolu, Aba Tv, Kastamonu Tv, Aztv, Ictimai Tv, Idman Aderbajan, Atv Int., Space Tv, 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INTELSAT 12 - 45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Vesty Privolghe, Nntv Plus, Tiankov Tv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XPRESS AM22 - 53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Al Manar Tv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INTELSAT 7-10  - 68,5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Messiah Tv, Muvi Tv Africa, Ahlulbayt, Bbn, Emmanuel Tv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THOR 3/INTELSAT 10-02 - 1° Ovest 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Jurnal Tv, Filmbox, Filmbox+, Visjon NOrge, Kanal 10 Norge, Musiq1, Ziva Tv, Tv Patriot, Tv8 Sk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Aggiornati bouquets Canal Digital, Digi Tv, Fucus Sat, Upc Direct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Verdana" w:hAnsi="Verdana"/>
          <w:b/>
          <w:color w:val="FF0000"/>
          <w:sz w:val="20"/>
          <w:szCs w:val="20"/>
          <w:lang w:val="en-US"/>
        </w:rPr>
        <w:t>AMOS 1 - 4° Ove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uovi canali in chiaro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ATLANTIC BIRD 3 - 5° Oves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uovi canali in chiaro: </w:t>
      </w:r>
      <w:r>
        <w:rPr>
          <w:rFonts w:cs="Arial" w:ascii="Verdana" w:hAnsi="Verdana"/>
          <w:sz w:val="20"/>
          <w:szCs w:val="20"/>
        </w:rPr>
        <w:t>Mirabelle Tv, Vosges Televis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Aggiornato bouquet Fransat, Orang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Verdana" w:hAnsi="Verdana"/>
          <w:b/>
          <w:color w:val="FF0000"/>
          <w:sz w:val="20"/>
          <w:szCs w:val="20"/>
          <w:lang w:val="en-GB"/>
        </w:rPr>
        <w:t>NILESAT/ATLANTIC BIRD 4 - 7° Ov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:</w:t>
      </w:r>
      <w:r>
        <w:rPr>
          <w:rFonts w:cs="Arial" w:ascii="Verdana" w:hAnsi="Verdana"/>
          <w:sz w:val="20"/>
          <w:szCs w:val="20"/>
        </w:rPr>
        <w:t xml:space="preserve"> Nile Drama 2, Sahel Tv, Tunisie Television 1, Al Ruqya, Rohaniat, Al Bairaq, Alaan Tv, Txt Tv, Wanasah, Mtv Lebanon, 4Shabab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Aggiornato bouquet Showtime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Verdana" w:hAnsi="Verdana"/>
          <w:b/>
          <w:color w:val="FF0000"/>
          <w:sz w:val="20"/>
          <w:szCs w:val="20"/>
          <w:lang w:val="en-US"/>
        </w:rPr>
        <w:t>ATLANTIC BIRD 2 - 8° Ov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:</w:t>
      </w:r>
      <w:r>
        <w:rPr>
          <w:rFonts w:cs="Arial" w:ascii="Verdana" w:hAnsi="Verdana"/>
          <w:sz w:val="20"/>
          <w:szCs w:val="20"/>
        </w:rPr>
        <w:t xml:space="preserve"> Ishtar, Karbal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HISPASAT  - 30° Ov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:</w:t>
      </w:r>
      <w:r>
        <w:rPr>
          <w:rFonts w:cs="Arial" w:ascii="Verdana" w:hAnsi="Verdana"/>
          <w:sz w:val="20"/>
          <w:szCs w:val="20"/>
        </w:rPr>
        <w:t xml:space="preserve"> Russia Today espanol, Ribamontana, Elett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 Digital +, Tv Cabo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egenda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f = nuova frequenza ( canale già esistente spostato su altro transponder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iminazione canali non più attivi su tutti i satellit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ifiche minor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team è composto da:</w:t>
      </w:r>
    </w:p>
    <w:p>
      <w:pPr>
        <w:pStyle w:val="Normal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GIO®GIO </w:t>
      </w:r>
      <w:r>
        <w:rPr>
          <w:rFonts w:cs="Verdana" w:ascii="Verdana" w:hAnsi="Verdana"/>
          <w:b/>
          <w:sz w:val="20"/>
          <w:lang w:val="en-GB"/>
        </w:rPr>
        <w:t>(liste base per Clarke Tech e liste Jepssen PVR ST-1, JST-2, ST-3 HD / MVision HD200/Smart MX 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PALOMA20 </w:t>
      </w:r>
      <w:r>
        <w:rPr>
          <w:rFonts w:cs="Verdana" w:ascii="Verdana" w:hAnsi="Verdana"/>
          <w:b/>
          <w:color w:val="000000"/>
          <w:sz w:val="20"/>
          <w:lang w:val="en-GB"/>
        </w:rPr>
        <w:t>( liste Humax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JEEG 72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liste Dreambox/Topfield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DTTFANS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 liste </w:t>
      </w:r>
      <w:r>
        <w:rPr>
          <w:rFonts w:cs="Verdana" w:ascii="Verdana" w:hAnsi="Verdana"/>
          <w:b/>
          <w:sz w:val="20"/>
          <w:lang w:val="en-GB"/>
        </w:rPr>
        <w:t>Smart Enigma X5/</w:t>
      </w:r>
      <w:r>
        <w:rPr>
          <w:rFonts w:cs="Verdana" w:ascii="Verdana" w:hAnsi="Verdana"/>
          <w:b/>
          <w:color w:val="000000"/>
          <w:sz w:val="20"/>
          <w:lang w:val="en-GB"/>
        </w:rPr>
        <w:t>Goldbox Pioneer/Nokia97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FABISAT </w:t>
      </w:r>
      <w:r>
        <w:rPr>
          <w:rFonts w:cs="Verdana" w:ascii="Verdana" w:hAnsi="Verdana"/>
          <w:b/>
          <w:color w:val="000000"/>
          <w:sz w:val="20"/>
          <w:lang w:val="en-GB"/>
        </w:rPr>
        <w:t>(liste MVision HD300 e ST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PAPPA </w:t>
      </w:r>
      <w:r>
        <w:rPr>
          <w:rFonts w:cs="Verdana" w:ascii="Verdana" w:hAnsi="Verdana"/>
          <w:b/>
          <w:color w:val="000000"/>
          <w:sz w:val="20"/>
          <w:lang w:val="en-GB"/>
        </w:rPr>
        <w:t>( liste Nextwave/Kaon/Xtrem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IOSOGNATORE </w:t>
      </w:r>
      <w:r>
        <w:rPr>
          <w:rFonts w:cs="Verdana" w:ascii="Verdana" w:hAnsi="Verdana"/>
          <w:b/>
          <w:color w:val="000000"/>
          <w:sz w:val="20"/>
          <w:lang w:val="fr-FR"/>
        </w:rPr>
        <w:t>( liste Jepssen JS 4000 e 8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SAT66 </w:t>
      </w:r>
      <w:r>
        <w:rPr>
          <w:rFonts w:cs="Verdana" w:ascii="Verdana" w:hAnsi="Verdana"/>
          <w:b/>
          <w:sz w:val="20"/>
          <w:lang w:val="fr-FR"/>
        </w:rPr>
        <w:t>(liste Jepssen JS 6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ZAGORTENAY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Clarke Tech e Humax con numerazione Sky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>MIRCO1979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Cobra Lince/Iotroni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LUCIANOLIV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Jepssen SB-5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MARCELDAV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Jepssen PVR-S2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MR. EKO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Madtek e XDome HD-1000N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RAMSETE4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Digiquest/ Edision/FairMate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GGETTO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Vantag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FUSIBILE 73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Lemon/Digital12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>CECELIFE</w:t>
      </w:r>
      <w:r>
        <w:rPr>
          <w:rFonts w:cs="Verdana" w:ascii="Verdana" w:hAnsi="Verdana"/>
          <w:b/>
          <w:sz w:val="20"/>
        </w:rPr>
        <w:t xml:space="preserve"> ( supporto settings editor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llaborano inoltre per le scansioni su impianto motorizzato: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LUCIANOPOGGI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SAILORMAN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SANDINISTA</w:t>
        <w:br/>
        <w:t>MAURO1966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  <w:t>Sono presenti due versioni per ogni settings; la versione normale usa la suddivisione per provider ( satelliti fake), ovvero ogni provider ( Rai, Mediaset, Sky, Italiani ecc.) viene visto come un satellite e appare nell'elenco sat ( tasto Group) semplificando la navigazione nella lista.</w:t>
        <w:br/>
        <w:t>La versione il cui nome termina con _1 e quella senza suddivisione per provider, ovvero con solo i due satelliti HotBird e Astra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Tutti i nostri settings sono disponibili sulla </w:t>
      </w: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home page del Team</w:t>
        </w:r>
      </w:hyperlink>
      <w:r>
        <w:rPr>
          <w:rFonts w:cs="Verdana" w:ascii="Verdana" w:hAnsi="Verdana"/>
          <w:b/>
          <w:sz w:val="20"/>
          <w:szCs w:val="20"/>
          <w:highlight w:val="yellow"/>
        </w:rPr>
        <w:t xml:space="preserve"> o nella sezione dedicata di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Digital-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o stati realizzati usando l'ottimo Clarke Tech Editor Studio del grande Cecelif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caricarli sul ricevitore usate lo stesso Clarke Tech Editor Studio, ma prima scaricare ed installate l’ultima versione disponibile sul nostro portal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oltre è possibile caricare i settings in modo molto veloce utilizzando la porta USB presente nel frontale del decoder, mettendo il file dei setting su una normale penna USB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esti programmi li trovate nella nostra pagina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igital-sat.it/mod_downloads.php?id=17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ATTENZIONE!!!!!!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QUESTI SETTINGS SONO DI PROPRIETA' DEL SITO DIGITAL-SAT,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DIGITAL-SAT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SONO ANCHE I SETTINGS UFFICIALI DI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ANGELS-OF-FIRE.COM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NOSTRO TEAM E’ PRESENTE CON UNA SEZIONE DEDICATA SUI SEGUENTI FORUM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www.digital-forum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</w:rPr>
          <w:t>www.angels-of-fire.com/forumz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</w:rPr>
          <w:t>www.pandasat.info/forumz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b/>
            <w:sz w:val="20"/>
            <w:szCs w:val="20"/>
          </w:rPr>
          <w:t>www.pianeta-sat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www.sifteam.eu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</w:rPr>
          <w:t>www.techsat.info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www.nabilosat.info/forum</w:t>
        </w:r>
      </w:hyperlink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hyperlink r:id="rId1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satp2p.com/forum/index.php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www.demonisat.info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 NOSTRI SETTINGS SONO PUBBLICATI INOLTRE SUI SEGUENTI SI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9">
        <w:r>
          <w:rPr>
            <w:rStyle w:val="InternetLink"/>
            <w:rFonts w:cs="Verdana" w:ascii="Verdana" w:hAnsi="Verdana"/>
            <w:b/>
            <w:sz w:val="20"/>
            <w:szCs w:val="20"/>
          </w:rPr>
          <w:t>www.info-sat.org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0">
        <w:r>
          <w:rPr>
            <w:rStyle w:val="InternetLink"/>
            <w:rFonts w:cs="Verdana" w:ascii="Verdana" w:hAnsi="Verdana"/>
            <w:b/>
            <w:sz w:val="20"/>
            <w:szCs w:val="20"/>
          </w:rPr>
          <w:t>www.sat-universe.co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b/>
            <w:sz w:val="20"/>
            <w:szCs w:val="20"/>
          </w:rPr>
          <w:t>http://softsat.ultra-boards.net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2">
        <w:r>
          <w:rPr>
            <w:rStyle w:val="InternetLink"/>
            <w:rFonts w:cs="Verdana" w:ascii="Verdana" w:hAnsi="Verdana"/>
            <w:b/>
            <w:sz w:val="20"/>
            <w:szCs w:val="20"/>
          </w:rPr>
          <w:t>www.nostromolabs.com/act/settings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3">
        <w:r>
          <w:rPr>
            <w:rStyle w:val="InternetLink"/>
            <w:rFonts w:cs="Verdana" w:ascii="Verdana" w:hAnsi="Verdana"/>
            <w:b/>
            <w:sz w:val="20"/>
            <w:szCs w:val="20"/>
          </w:rPr>
          <w:t>www.commisat.info/foru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4">
        <w:r>
          <w:rPr>
            <w:rStyle w:val="InternetLink"/>
            <w:rFonts w:cs="Verdana" w:ascii="Verdana" w:hAnsi="Verdana"/>
            <w:b/>
            <w:sz w:val="20"/>
            <w:szCs w:val="20"/>
          </w:rPr>
          <w:t>www.humax-zone.net</w:t>
        </w:r>
      </w:hyperlink>
      <w:r>
        <w:rPr>
          <w:rFonts w:cs="Verdana" w:ascii="Verdana" w:hAnsi="Verdana"/>
          <w:b/>
          <w:color w:val="313131"/>
          <w:sz w:val="20"/>
          <w:szCs w:val="20"/>
        </w:rPr>
        <w:br/>
      </w:r>
      <w:hyperlink r:id="rId25">
        <w:r>
          <w:rPr>
            <w:rStyle w:val="InternetLink"/>
            <w:rFonts w:cs="Verdana" w:ascii="Verdana" w:hAnsi="Verdana"/>
            <w:b/>
            <w:sz w:val="20"/>
            <w:szCs w:val="20"/>
          </w:rPr>
          <w:t>www.satellitemania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6">
        <w:r>
          <w:rPr>
            <w:rStyle w:val="InternetLink"/>
            <w:rFonts w:cs="Verdana" w:ascii="Verdana" w:hAnsi="Verdana"/>
            <w:b/>
            <w:sz w:val="20"/>
            <w:szCs w:val="20"/>
          </w:rPr>
          <w:t>www.linsat.ne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7">
        <w:r>
          <w:rPr>
            <w:rStyle w:val="InternetLink"/>
            <w:rFonts w:cs="Verdana" w:ascii="Verdana" w:hAnsi="Verdana"/>
            <w:b/>
            <w:sz w:val="20"/>
            <w:szCs w:val="20"/>
          </w:rPr>
          <w:t>www.dreambox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' POSSIBILE PUBBLICARLI SU ALTRI SITI SENZA PROBLEMI, PREVIA NOSTRA AUTORIZZAZIONE, ALLA CONDIZIONE CHE IL FILE ZIPPATO VENGA PUBBLICATO SENZA MODIFICHE, LASCIANDO INTATTO QUESTO FILE README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3175000" cy="850900"/>
            <wp:effectExtent l="0" t="0" r="0" b="0"/>
            <wp:docPr id="3" name="Image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2238375" cy="990600"/>
            <wp:effectExtent l="0" t="0" r="0" b="0"/>
            <wp:docPr id="4" name="Image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igital-sat.it/" TargetMode="External"/><Relationship Id="rId5" Type="http://schemas.openxmlformats.org/officeDocument/2006/relationships/hyperlink" Target="http://www.digital-sat.it/team_downloads.php" TargetMode="External"/><Relationship Id="rId6" Type="http://schemas.openxmlformats.org/officeDocument/2006/relationships/hyperlink" Target="http://www.digital-forum.it/forumdisplay.php?f=92" TargetMode="External"/><Relationship Id="rId7" Type="http://schemas.openxmlformats.org/officeDocument/2006/relationships/hyperlink" Target="http://www.digital-sat.it/mod_downloads.php?id=17" TargetMode="External"/><Relationship Id="rId8" Type="http://schemas.openxmlformats.org/officeDocument/2006/relationships/hyperlink" Target="../in/C:Documents%20and%20SettingsgDesktopSettings%20TeamclarkeHD%205000WWW.DIGITAL-SAT.IT" TargetMode="External"/><Relationship Id="rId9" Type="http://schemas.openxmlformats.org/officeDocument/2006/relationships/hyperlink" Target="http://www.angels-of-fire.com/" TargetMode="External"/><Relationship Id="rId10" Type="http://schemas.openxmlformats.org/officeDocument/2006/relationships/hyperlink" Target="http://www.digital-forum.it/" TargetMode="External"/><Relationship Id="rId11" Type="http://schemas.openxmlformats.org/officeDocument/2006/relationships/hyperlink" Target="http://www.angels-of-fire.com/forumz" TargetMode="External"/><Relationship Id="rId12" Type="http://schemas.openxmlformats.org/officeDocument/2006/relationships/hyperlink" Target="http://www.pandasat.info/forumz" TargetMode="External"/><Relationship Id="rId13" Type="http://schemas.openxmlformats.org/officeDocument/2006/relationships/hyperlink" Target="http://www.pianeta-sat.it/" TargetMode="External"/><Relationship Id="rId14" Type="http://schemas.openxmlformats.org/officeDocument/2006/relationships/hyperlink" Target="http://www.sifteam.eu/" TargetMode="External"/><Relationship Id="rId15" Type="http://schemas.openxmlformats.org/officeDocument/2006/relationships/hyperlink" Target="http://www.techsat.info/forum" TargetMode="External"/><Relationship Id="rId16" Type="http://schemas.openxmlformats.org/officeDocument/2006/relationships/hyperlink" Target="http://www.nabilosat.info/forum" TargetMode="External"/><Relationship Id="rId17" Type="http://schemas.openxmlformats.org/officeDocument/2006/relationships/hyperlink" Target="http://www.satp2p.com/forum/index.php" TargetMode="External"/><Relationship Id="rId18" Type="http://schemas.openxmlformats.org/officeDocument/2006/relationships/hyperlink" Target="http://www.demonisat.info/" TargetMode="External"/><Relationship Id="rId19" Type="http://schemas.openxmlformats.org/officeDocument/2006/relationships/hyperlink" Target="../in/C:Documents%20and%20SettingsgDesktopSettings%20TeamclarkeHD%205000WWW.INFO-SAT.ORG" TargetMode="External"/><Relationship Id="rId20" Type="http://schemas.openxmlformats.org/officeDocument/2006/relationships/hyperlink" Target="../in/C:Documents%20and%20SettingsgDesktopSettings%20TeamclarkeHD%205000WWW.SAT-UNIVERSE.COM" TargetMode="External"/><Relationship Id="rId21" Type="http://schemas.openxmlformats.org/officeDocument/2006/relationships/hyperlink" Target="http://softsat.ultra-boards.net/FORUM" TargetMode="External"/><Relationship Id="rId22" Type="http://schemas.openxmlformats.org/officeDocument/2006/relationships/hyperlink" Target="../in/C:Documents%20and%20SettingsgDesktopSettings%20TeamclarkeHD%205000WWW.NOSTROMOLABS.COMACTSETTINGS" TargetMode="External"/><Relationship Id="rId23" Type="http://schemas.openxmlformats.org/officeDocument/2006/relationships/hyperlink" Target="http://www.commisat.info/forum" TargetMode="External"/><Relationship Id="rId24" Type="http://schemas.openxmlformats.org/officeDocument/2006/relationships/hyperlink" Target="http://www.humax-zone.net/" TargetMode="External"/><Relationship Id="rId25" Type="http://schemas.openxmlformats.org/officeDocument/2006/relationships/hyperlink" Target="http://www.satellitemania.it/" TargetMode="External"/><Relationship Id="rId26" Type="http://schemas.openxmlformats.org/officeDocument/2006/relationships/hyperlink" Target="http://www.linsat.net/" TargetMode="External"/><Relationship Id="rId27" Type="http://schemas.openxmlformats.org/officeDocument/2006/relationships/hyperlink" Target="http://www.dreambox.it/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digital-forum.it/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://www.angels-of-fire.com/forumz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8:46:00Z</dcterms:created>
  <dc:creator>*</dc:creator>
  <dc:description/>
  <cp:keywords/>
  <dc:language>en-US</dc:language>
  <cp:lastModifiedBy>Gio</cp:lastModifiedBy>
  <dcterms:modified xsi:type="dcterms:W3CDTF">2010-10-20T20:07:00Z</dcterms:modified>
  <cp:revision>83</cp:revision>
  <dc:subject/>
  <dc:title>   </dc:title>
</cp:coreProperties>
</file>