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cs="Calibri"/>
        </w:rPr>
        <w:t xml:space="preserve">                </w:t>
      </w:r>
      <w:r>
        <w:rPr>
          <w:b/>
          <w:sz w:val="24"/>
          <w:szCs w:val="24"/>
        </w:rPr>
        <w:t>Come utilizzare la funzione delle patch HDL negli NG con base generator M13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Prendiamo come esempio la funzione dello switch DiSEqC (per ora solo per il modello 1530). </w:t>
      </w:r>
    </w:p>
    <w:p>
      <w:pPr>
        <w:pStyle w:val="Normal"/>
        <w:rPr/>
      </w:pPr>
      <w:r>
        <w:rPr/>
        <w:t xml:space="preserve">Nel caso in cui abbiamo bisogno di modificare la funzionalità dello switch, questo può essere fatto cambiandone il codice, </w:t>
      </w:r>
    </w:p>
    <w:p>
      <w:pPr>
        <w:pStyle w:val="Normal"/>
        <w:rPr/>
      </w:pPr>
      <w:r>
        <w:rPr/>
        <w:t>ad esempio per il monoblocco,con la patch 15MN oppure per lo switch 4x1con la patch diseqc1530 prendiamo quest’ultimo caso:</w:t>
      </w:r>
    </w:p>
    <w:p>
      <w:pPr>
        <w:pStyle w:val="Normal"/>
        <w:rPr/>
      </w:pPr>
      <w:r>
        <w:rPr/>
        <w:t>Nel file zip è possibile trovare la funzione di 4x1 DiSEqC  (diceq_x4.c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1060450"/>
            <wp:effectExtent l="0" t="0" r="0" b="0"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oi dopo aver compilato il codice in modo standard per ST20 avendo nel nostro caso il programma : ST20R1.6.2 </w:t>
      </w:r>
    </w:p>
    <w:p>
      <w:pPr>
        <w:pStyle w:val="Normal"/>
        <w:rPr/>
      </w:pPr>
      <w:r>
        <w:rPr/>
        <w:t>Mettiamo la cartella della patch (diseqc1530) nella cartella bin del programm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5955" cy="144843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 avremo aprendo la suddetta cartella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2145" cy="918845"/>
            <wp:effectExtent l="0" t="0" r="0" b="0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Quindi fare un doppio clic sul file make.bat  e ST20 ci produrrà questi fil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2905" cy="1508125"/>
            <wp:effectExtent l="0" t="0" r="0" b="0"/>
            <wp:docPr id="4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90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ra questi quello che serve sarà il diceq_x4.rcu</w:t>
      </w:r>
    </w:p>
    <w:p>
      <w:pPr>
        <w:pStyle w:val="Normal"/>
        <w:rPr/>
      </w:pPr>
      <w:r>
        <w:rPr/>
        <w:t xml:space="preserve">si può finalmente  caricare la patch nel 1530. </w:t>
      </w:r>
    </w:p>
    <w:p>
      <w:pPr>
        <w:pStyle w:val="Normal"/>
        <w:rPr/>
      </w:pPr>
      <w:r>
        <w:rPr/>
        <w:t>Logicamente chi non ha il programma ST20 può prendere i file già pronti che si trovano in giro.</w:t>
      </w:r>
    </w:p>
    <w:p>
      <w:pPr>
        <w:pStyle w:val="Normal"/>
        <w:rPr/>
      </w:pPr>
      <w:r>
        <w:rPr/>
        <w:t xml:space="preserve">Per caricare la patch useremo MediasatConnect di julekjul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ire "MHWpatch" e trascinare e rilasciare i file compilato nel campo "File:" , nei campi  "Nome file:" e "Sezione" </w:t>
      </w:r>
    </w:p>
    <w:p>
      <w:pPr>
        <w:pStyle w:val="Normal"/>
        <w:rPr/>
      </w:pPr>
      <w:r>
        <w:rPr/>
        <w:t xml:space="preserve">Metteremo  il nome della patch, che deve necessariamente iniziare con PT-intestazione, e quindi deve </w:t>
      </w:r>
    </w:p>
    <w:p>
      <w:pPr>
        <w:pStyle w:val="Normal"/>
        <w:rPr/>
      </w:pPr>
      <w:r>
        <w:rPr/>
        <w:t xml:space="preserve">contenere non più di 6 simboli (8 tutto in tutto), ad esempio "PTDISEQ"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00830" cy="1523365"/>
            <wp:effectExtent l="0" t="0" r="0" b="0"/>
            <wp:docPr id="5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eparare il decoder a ricevere premendo il tasto pers, 4, 4,4 (com-Rs232)"sul telecomando e premere " Send" in MediasatConnect, per inviare il file al decoder.</w:t>
      </w:r>
    </w:p>
    <w:p>
      <w:pPr>
        <w:pStyle w:val="Normal"/>
        <w:rPr/>
      </w:pPr>
      <w:r>
        <w:rPr/>
        <w:t xml:space="preserve">Dopo che il file è caricato sarà necessario riavviare il decoder con il telecomando. </w:t>
      </w:r>
    </w:p>
    <w:p>
      <w:pPr>
        <w:pStyle w:val="Normal"/>
        <w:rPr/>
      </w:pPr>
      <w:r>
        <w:rPr/>
        <w:t>Solo facendo questo la patch si attiverà. Infatti vedendo il monitor della flash noteremo la patch caricata…in questo caso e con la stessa procedura è stata inviata anche la patch per la card polacca (006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1585" cy="2843530"/>
            <wp:effectExtent l="0" t="0" r="0" b="0"/>
            <wp:docPr id="6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ichè, non siamo in grado di eliminare  qualsiasi cartella dal monitor della flash, così nel caso in cui si rendesse necessario  eliminare la patch è possibile farlo solo cancellando tutta la flash, pers---4---4---3 (Cancella Flash 512K)che comporta l'eliminazione della lista canali e di altri se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zie a Mr.generator  per le patch e per il lavoro svolto </w:t>
      </w:r>
    </w:p>
    <w:p>
      <w:pPr>
        <w:pStyle w:val="Normal"/>
        <w:rPr/>
      </w:pPr>
      <w:r>
        <w:rPr/>
        <w:t>maxca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8:03:00Z</dcterms:created>
  <dc:creator>maxcar</dc:creator>
  <dc:description/>
  <cp:keywords/>
  <dc:language>en-US</dc:language>
  <cp:lastModifiedBy>maxcar</cp:lastModifiedBy>
  <dcterms:modified xsi:type="dcterms:W3CDTF">2008-11-14T19:03:00Z</dcterms:modified>
  <cp:revision>2</cp:revision>
  <dc:subject/>
  <dc:title/>
</cp:coreProperties>
</file>