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GB"/>
        </w:rPr>
      </w:pPr>
      <w:hyperlink w:anchor="Ringraziamenti">
        <w:r>
          <w:rPr>
            <w:rStyle w:val="InternetLink"/>
            <w:lang w:val="en-GB"/>
          </w:rPr>
          <w:t>PIONEER NEW GENERATION – By NG TEAM 2009 –</w:t>
        </w:r>
      </w:hyperlink>
    </w:p>
    <w:p>
      <w:pPr>
        <w:pStyle w:val="Normal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16955" cy="149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Versione:</w:t>
        <w:tab/>
      </w:r>
      <w:r>
        <w:rPr>
          <w:b/>
          <w:bCs/>
        </w:rPr>
        <w:t xml:space="preserve">NG 5.1.0 </w:t>
      </w:r>
      <w:r>
        <w:rPr/>
        <w:t xml:space="preserve"> – Pubblicata il 29.03.2009</w:t>
      </w:r>
    </w:p>
    <w:p>
      <w:pPr>
        <w:pStyle w:val="Normal"/>
        <w:rPr/>
      </w:pPr>
      <w:r>
        <w:rPr>
          <w:b/>
        </w:rPr>
        <w:t xml:space="preserve">BASE HDL: </w:t>
        <w:tab/>
      </w:r>
      <w:r>
        <w:rPr/>
        <w:t>D-mon Generator  OFM</w:t>
      </w:r>
    </w:p>
    <w:p>
      <w:pPr>
        <w:pStyle w:val="Normal"/>
        <w:rPr>
          <w:b/>
          <w:b/>
        </w:rPr>
      </w:pPr>
      <w:r>
        <w:rPr>
          <w:b/>
        </w:rPr>
        <w:t>No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Rivisti i pannelli per il puntamento della parabo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Corretti alcuni script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Creata versione per OFM e Generat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Corrette alcune traduzioni da Mano-ro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Aggiunto database con satelliti e parametri per l’allineamento. Il database è fisso e si modifica solo da Defia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Varie ottimizzazioni…..Grazie a Mistersat e Mano-rota !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</w:r>
      <w:r>
        <w:rPr>
          <w:b/>
          <w:bCs/>
          <w:sz w:val="20"/>
          <w:szCs w:val="20"/>
        </w:rPr>
        <w:t xml:space="preserve">NG 5.0.2 </w:t>
      </w:r>
      <w:r>
        <w:rPr>
          <w:sz w:val="20"/>
          <w:szCs w:val="20"/>
        </w:rPr>
        <w:t xml:space="preserve"> – Pubblicata il 19.01.2009</w:t>
      </w:r>
    </w:p>
    <w:p>
      <w:pPr>
        <w:pStyle w:val="Normal"/>
        <w:rPr/>
      </w:pPr>
      <w:r>
        <w:rPr>
          <w:b/>
          <w:sz w:val="20"/>
          <w:szCs w:val="20"/>
        </w:rPr>
        <w:t xml:space="preserve">BASE HDL: </w:t>
        <w:tab/>
      </w:r>
      <w:r>
        <w:rPr>
          <w:sz w:val="20"/>
          <w:szCs w:val="20"/>
        </w:rPr>
        <w:t>D-mon Generator ( M130x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Risolto bug sulla zaplist TNK to RIDDIK8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tenutotabella"/>
        <w:rPr/>
      </w:pPr>
      <w:r>
        <w:rPr>
          <w:b/>
          <w:sz w:val="20"/>
          <w:szCs w:val="20"/>
        </w:rPr>
        <w:t>Versione: NG 5.0.1 – Pubblicata il 24.12.2008</w:t>
        <w:br/>
        <w:t>BASE HDL: D-mon Generator ( M130x )</w:t>
        <w:br/>
        <w:t>Note:</w:t>
        <w:br/>
      </w:r>
      <w:r>
        <w:rPr>
          <w:sz w:val="20"/>
          <w:szCs w:val="20"/>
        </w:rPr>
        <w:t xml:space="preserve">1)Porting per 14xx </w:t>
        <w:br/>
        <w:t>2)Migliorata visualizzazione panello SAT, oltre a chiedere conferma del cambio satellite fa anche vedere i nomi del satellite di provenienza e quello di cambio.</w:t>
        <w:br/>
        <w:t xml:space="preserve">3)Upgrade Emu </w:t>
        <w:br/>
        <w:t>4)Grazie a MAXCAR e FOXFOX per aver ottimizzato i pannelli SA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5.0.0  </w:t>
      </w:r>
      <w:r>
        <w:rPr>
          <w:sz w:val="20"/>
          <w:szCs w:val="20"/>
        </w:rPr>
        <w:t>– Pubblicata il 23,12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 Generator ( M130x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Fixato pannello boot, ora cambia la lingua al volo ( Grazie Mano-rota per le prove !!!! 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Tradotto il pannello HELP in spagnolo da Mano-rota e reso multilingu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lcune modifiche grafiche ai pannelli e ai loghi bm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Base HDL M130c, aumento buffer ECM fino a 256 bytes utile in futuro,  grazie a Generat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ggiunto pannello in accensione di richiesta spostamento canale, se abilitato “autosat” e “accendi su”, per evitare inutili “giratine” della parabo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Potenziato il pannello “+” ora fornisce informazioni su i satelliti puntati dalla parabo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ggiunta 3a opzione in autosat, conferma spostamento motore ( si visualizza una penna e una “V” ). Funziona con le frecce alto basso e con la digitazione diretta, con la zaplist è come prima, spostamento in automatico del motore privo di conferm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>
          <w:sz w:val="20"/>
          <w:szCs w:val="20"/>
        </w:rPr>
        <w:t xml:space="preserve">Un grazie a </w:t>
      </w:r>
      <w:hyperlink w:anchor="Ringraziamenti">
        <w:r>
          <w:rPr>
            <w:rStyle w:val="InternetLink"/>
          </w:rPr>
          <w:t>Mano-rota</w:t>
        </w:r>
      </w:hyperlink>
      <w:r>
        <w:rPr>
          <w:sz w:val="20"/>
          <w:szCs w:val="20"/>
        </w:rPr>
        <w:t xml:space="preserve"> che mi ha dato una tangibile mano con i suoi tests e traduzioni, come sempre grazie a Maxcar per il debug e i consigli e Lara per gli ultimi ritocchi e le prove sul “campo”, “tetto”, “terrazzo” etc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4.6.0_RC5 </w:t>
      </w:r>
      <w:r>
        <w:rPr>
          <w:sz w:val="20"/>
          <w:szCs w:val="20"/>
        </w:rPr>
        <w:t>– Pubblicata il 01.11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 Generator ( M130x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Messo il DiSEqC di default su “Entrambi”, solo se parti da decoder resetta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Fixata la service card gestione RMX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Migliorato il supporto per l'invio ECM per lo sharing. Grazie a DTF per la soluzi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Possibilità di escudere lo sharing in “+” “pers” “7” “4”, spengere e accendere il decoder da telecomn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Aggiornati i pannelli pers 4.3 e di ricerca canale ( KEY “D” ) per il supporto multilingue. 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( TNK to Mano-rota 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4.6.0_BETA2 </w:t>
      </w:r>
      <w:r>
        <w:rPr>
          <w:sz w:val="20"/>
          <w:szCs w:val="20"/>
        </w:rPr>
        <w:t>– Pubblicata il 03.09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 Generator ( M130 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evisionata e corretta la gestione dei menù in “PERS”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Rientri da sotto menù e varie altre cose estetiche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lcuni messaggi sono stati revisiona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Il pannello sotto KEY “D” è stato corretto,  non andava bene il supporto multilingua, grazie Mano-rota per i test e per il bug trova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ggiunto lo script “search2.cpi”, marcatura canali trovati e reso multilingu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4.6.0_BETA </w:t>
      </w:r>
      <w:r>
        <w:rPr>
          <w:sz w:val="20"/>
          <w:szCs w:val="20"/>
        </w:rPr>
        <w:t>– Pubblicata il 29.08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 Generator ( M130 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N.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se MHW valida per Pioneer 14xx e 15xx, compatibile con HDL firmware Mxxx di Generato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Base HDL M130 modificata per recuperare spazio per MHW di 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Aggiornate le variabili secondo le specifiche di Generator (TNK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Aggiornata la sinto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Aggiornati alcuni scripts per allinearmi al funzionamento della base HDL Mxxx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Eliminato totalmente il supporto ai T*S via OT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Eliminato bug spostamento canali (TNK to Sism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Eliminato bug su gestione canali marca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Corretta la gestione DCW e orologio, tasti “B” e “C” del telecoma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olti i vincoli di autosat e usals, ora abbiamo queste possibiltà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) AUTOSAT=SI USALS=NO POSIZ. AUTOMATICO POSIZIONI INTERNE AL MOTOR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) AUTOSAT=SI USALS=SI POSIZ. AUTOMATICO POSIZIONI USALS (basic/usals.cpi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.B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"+" "C" nei casi precedenti va alle posizioni interne, caso 1, o usals, caso 2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) AUTOSAT=NO USALS=NO NO POSIZ. "+" "C" USA LE POSIZIONI INTERNE AL MOTOR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) AUTOSAT=NO USALS=SI NO POSIZ. "+" "C" USA LE POSIZIONI USALS (basic/usals.cp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Aggiustata variabile in keyOK.cp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Multilingua ITA SPA ENG e fix sez. service e rs23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</w:r>
      <w:r>
        <w:rPr>
          <w:b/>
        </w:rPr>
        <w:tab/>
        <w:t xml:space="preserve">NG 4.5.0 </w:t>
      </w:r>
      <w:r>
        <w:rPr/>
        <w:t>– Pubblicata il 15.07.2008</w:t>
      </w:r>
    </w:p>
    <w:p>
      <w:pPr>
        <w:pStyle w:val="Normal"/>
        <w:rPr/>
      </w:pPr>
      <w:r>
        <w:rPr>
          <w:b/>
          <w:sz w:val="20"/>
          <w:szCs w:val="20"/>
        </w:rPr>
        <w:t>BASE HDL:</w:t>
      </w:r>
      <w:r>
        <w:rPr>
          <w:b/>
        </w:rPr>
        <w:t xml:space="preserve"> </w:t>
        <w:tab/>
        <w:t>D-mon Genera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mplementato il posizionamento USALS in HDL e MHW from Generator. Pannelli +/pers/5… Autosat = si Usals = si. Mettere in pers 4/3/D la latitudine e la  longitudine della vostra posi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Nuove funzioni e informazioni  in + pers edita trasponder e alcuni automatismi in pers 5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Aggiunta funzione su tasto pilota per settare una nuova posizione del canale, opera sul trasponder quindi include tutti i suoi canali e non solo quello selezionato !!! Operare con un canale alla volta per evitare problemi e lunghe attese. </w:t>
      </w:r>
      <w:r>
        <w:rPr>
          <w:b/>
          <w:sz w:val="20"/>
          <w:szCs w:val="20"/>
        </w:rPr>
        <w:t xml:space="preserve">Vi ho avvisato </w:t>
      </w:r>
      <w:r>
        <w:rPr>
          <w:rFonts w:cs="Wingdings" w:ascii="Wingdings" w:hAnsi="Wingdings"/>
          <w:b/>
          <w:sz w:val="20"/>
          <w:szCs w:val="20"/>
        </w:rPr>
        <w:t></w:t>
      </w:r>
      <w:r>
        <w:rPr>
          <w:b/>
          <w:sz w:val="20"/>
          <w:szCs w:val="20"/>
        </w:rPr>
        <w:t>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deguate le posizioni USALS alle liste di Larapeperina (quelle interne per le motorizzat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Funzione pilota rivista e aggiornata ( TNK to POG ) , allineati i colori ai menù di 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bilitate le info sul canale all’accens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Corretta la selezione dei canali nel pannello radio e rivisti alcuni oggetti grafi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ambiata grafica nella selezione dei canali da telecomando, in stile LC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ttimizzati alcuni scripts nella zap-list e altre correzioni minor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ggiunta esclusione TPS AU nel pannello 3/3 dei settag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ggiunto tasto D nel menù “+” per aggiornare l’ora senza riavviare il decod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DL fix per AU (TNK to Generator&amp;D-mo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ggiunta info programma attuale e successi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/>
      </w:pPr>
      <w:r>
        <w:rPr>
          <w:sz w:val="20"/>
          <w:szCs w:val="20"/>
        </w:rPr>
        <w:t>Implementato MUTE+TV/SAT per avere un reset veloce del canale visualizzato, sblocca la visualizzazione del canale in alcuni casi di “inceppo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a pannello PERS + 4 + 1 sistemati i tempi di permanenza info del canale su SPENTO, NORMALE (3 sec),MEDIA (4 sec),LUNGA (6 sec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 Doc. estratto da NG 2.5 </w:t>
      </w:r>
      <w:r>
        <w:rPr>
          <w:rFonts w:cs="Wingdings" w:ascii="Wingdings" w:hAnsi="Wingdings"/>
          <w:sz w:val="20"/>
          <w:szCs w:val="20"/>
        </w:rPr>
        <w:t></w:t>
      </w:r>
      <w:r>
        <w:rPr>
          <w:sz w:val="20"/>
          <w:szCs w:val="20"/>
        </w:rPr>
        <w:t xml:space="preserve"> ) Premendo “B” ottieni questo pannello :</w:t>
      </w:r>
    </w:p>
    <w:p>
      <w:pPr>
        <w:pStyle w:val="Normal"/>
        <w:jc w:val="center"/>
        <w:rPr>
          <w:sz w:val="20"/>
        </w:rPr>
      </w:pPr>
      <w:r>
        <w:rPr/>
        <w:object w:dxaOrig="4214" w:dyaOrig="12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7pt;height:61.25pt" filled="f" o:ole="">
            <v:imagedata r:id="rId4" o:title=""/>
          </v:shape>
          <o:OLEObject Type="Embed" ProgID="" ShapeID="ole_rId3" DrawAspect="Content" ObjectID="_610679538" r:id="rId3"/>
        </w:objec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Ti devi mettere nel canale che vuoi vedere, premere “B” inserire le keys BISS o CW nel formato 1122334455667788 e premere “OK” . Nota che sia il SID che il PID del canale è caricato automaticamente, quindi ti basta inserire solo le keys. Disponi di 64 “memorie” e se devi aggiornare le keys ti basta andare sul canale da aggiornare, premere “B”, ti saranno proposte le vecchie keys che puoi cancellare con il tasto “+” e inserire le nuove. </w:t>
      </w:r>
    </w:p>
    <w:p>
      <w:pPr>
        <w:pStyle w:val="TextBody"/>
        <w:jc w:val="both"/>
        <w:rPr/>
      </w:pPr>
      <w:r>
        <w:rPr>
          <w:b/>
          <w:bCs/>
          <w:sz w:val="20"/>
        </w:rPr>
        <w:t>Se sei entrato per errore nel pannello, esci con il tasto “FRECCIA” altrimenti se premi “OK” metterai in memoria dei dati inutili</w:t>
      </w:r>
      <w:r>
        <w:rPr>
          <w:sz w:val="20"/>
        </w:rPr>
        <w:t>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Mi pare inutile dire che questa opzione va usata solo su i canali BISS &amp; CW !!!!!!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Gestione della sezione DCW tramite service card in modalità “LOADER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La DCW viene resettata dal  pannello pers 4 4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ggiornato supporto codifica su Rai 02E2 ( Per il nuovo RAI 4).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Versione: </w:t>
      </w:r>
      <w:r>
        <w:rPr/>
        <w:t xml:space="preserve"> 4.3.3E Pubblicata il 23.06.2008</w:t>
      </w:r>
    </w:p>
    <w:p>
      <w:pPr>
        <w:pStyle w:val="Normal"/>
        <w:rPr/>
      </w:pPr>
      <w:r>
        <w:rPr/>
        <w:t>Fix AU di Polsat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Versione: </w:t>
      </w:r>
      <w:r>
        <w:rPr/>
        <w:t xml:space="preserve"> 4.3.3D Pubblicata il 19.06.2008</w:t>
        <w:br/>
        <w:t>Fix AU di Polsat</w:t>
      </w:r>
    </w:p>
    <w:p>
      <w:pPr>
        <w:pStyle w:val="Normal"/>
        <w:rPr/>
      </w:pPr>
      <w:r>
        <w:rPr/>
        <w:t> </w:t>
      </w:r>
      <w:r>
        <w:rPr/>
        <w:t>__________________________________________________________________________</w:t>
        <w:br/>
      </w:r>
      <w:r>
        <w:rPr>
          <w:b/>
          <w:sz w:val="20"/>
          <w:szCs w:val="20"/>
        </w:rPr>
        <w:t xml:space="preserve">Versione: </w:t>
      </w:r>
      <w:r>
        <w:rPr/>
        <w:t xml:space="preserve"> 4.3.3C Pubblicata il 11.06.2008</w:t>
        <w:br/>
        <w:t>Fix TPS</w:t>
        <w:br/>
        <w:t>Aggiunta opzione  per disabilitare AU dei Tps +---pers---5----frecce giù fino a trovare 8 (TPS AU ) SI-NO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Versione: </w:t>
      </w:r>
      <w:r>
        <w:rPr/>
        <w:t xml:space="preserve"> 4.3.3B Pubblicata il 10.06.2008</w:t>
        <w:br/>
        <w:t>Fix TPS da attacco ultimo del 09-06-2008 con inserimento nel firmware del nuovo OTV</w:t>
        <w:br/>
        <w:t>__________________________________________________________________________</w:t>
      </w:r>
    </w:p>
    <w:p>
      <w:pPr>
        <w:pStyle w:val="Normal"/>
        <w:autoSpaceDE w:val="false"/>
        <w:rPr/>
      </w:pPr>
      <w:r>
        <w:rPr/>
        <w:br/>
      </w:r>
      <w:r>
        <w:rPr>
          <w:b/>
          <w:sz w:val="20"/>
          <w:szCs w:val="20"/>
        </w:rPr>
        <w:t>Versione:</w:t>
        <w:tab/>
        <w:t xml:space="preserve">NG 4.3.3fix </w:t>
      </w:r>
      <w:r>
        <w:rPr>
          <w:sz w:val="20"/>
          <w:szCs w:val="20"/>
        </w:rPr>
        <w:t>– Pubblicata il 30.04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-Pippo61 PI725a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>1) Tolto bug del “</w:t>
      </w:r>
      <w:r>
        <w:rPr>
          <w:iCs/>
          <w:color w:val="000000"/>
          <w:sz w:val="20"/>
          <w:szCs w:val="20"/>
        </w:rPr>
        <w:t>(</w:t>
      </w:r>
      <w:r>
        <w:rPr>
          <w:b/>
          <w:bCs/>
          <w:iCs/>
          <w:color w:val="000000"/>
          <w:sz w:val="20"/>
          <w:szCs w:val="20"/>
        </w:rPr>
        <w:t>C</w:t>
      </w:r>
      <w:r>
        <w:rPr>
          <w:iCs/>
          <w:color w:val="000000"/>
          <w:sz w:val="20"/>
          <w:szCs w:val="20"/>
        </w:rPr>
        <w:t xml:space="preserve">) </w:t>
      </w:r>
      <w:r>
        <w:rPr>
          <w:b/>
          <w:bCs/>
          <w:iCs/>
          <w:color w:val="000000"/>
          <w:sz w:val="20"/>
          <w:szCs w:val="20"/>
        </w:rPr>
        <w:t>Salva</w:t>
      </w:r>
      <w:r>
        <w:rPr>
          <w:bCs/>
          <w:iCs/>
          <w:color w:val="000000"/>
          <w:sz w:val="20"/>
          <w:szCs w:val="20"/>
        </w:rPr>
        <w:t>”</w:t>
      </w:r>
      <w:r>
        <w:rPr>
          <w:b/>
          <w:bCs/>
          <w:iCs/>
          <w:color w:val="000000"/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 xml:space="preserve">nei pannelli di editing canali e traspoders in “+” “pers…”. Grazie a </w:t>
      </w:r>
      <w:r>
        <w:rPr>
          <w:b/>
          <w:bCs/>
          <w:iCs/>
          <w:color w:val="000000"/>
          <w:sz w:val="20"/>
          <w:szCs w:val="20"/>
        </w:rPr>
        <w:t>Tobia</w:t>
      </w:r>
      <w:r>
        <w:rPr>
          <w:bCs/>
          <w:iCs/>
          <w:color w:val="000000"/>
          <w:sz w:val="20"/>
          <w:szCs w:val="20"/>
        </w:rPr>
        <w:t xml:space="preserve"> per la segnalazione.</w:t>
      </w:r>
    </w:p>
    <w:p>
      <w:pPr>
        <w:pStyle w:val="Normal"/>
        <w:ind w:left="360" w:hanging="36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2) Corretto il Bug della opzione +--&gt;pers---&gt; 3 (Edit canale).</w:t>
      </w:r>
    </w:p>
    <w:p>
      <w:pPr>
        <w:pStyle w:val="Normal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3) Fix minori....</w:t>
      </w:r>
    </w:p>
    <w:p>
      <w:pPr>
        <w:pStyle w:val="Normal"/>
        <w:autoSpaceDE w:val="false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4.3.3 - </w:t>
      </w:r>
      <w:r>
        <w:rPr/>
        <w:t>pubblicata il 22.04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-Pippo61 PI725a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e unificata 14/15/16 grazie alla nuova base HDL di Pippo6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stemato bug sul blocco cana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giornati alcuni scrip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giornati alcuni pannel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pporto a mediasatconnect 3.1.0.</w:t>
      </w:r>
    </w:p>
    <w:p>
      <w:pPr>
        <w:pStyle w:val="Normal"/>
        <w:autoSpaceDE w:val="false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3a</w:t>
      </w:r>
      <w:r>
        <w:rPr/>
        <w:t xml:space="preserve"> - pubblicata il 11.04.200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) Aggiornate le liste canali e unificate per tutti i modell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) Fix versione per 16xx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n ringraziamento a tutti i tester dei CORVOBOYS che ci hanno aiutato a uscire con questa nuova version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3</w:t>
      </w:r>
      <w:r>
        <w:rPr/>
        <w:t xml:space="preserve"> - pubblicata il 08.04.200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) Corrette alcune visualizzazioni nel pannello Plu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) Ripristinata la vecchia gestione dei pid e corretta la codifica su Rai 02E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) Aggiornata la nuova parte HDL.con inserimento AU per polsat (thank's to D-mon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) Inserito caricamento all'avvio in automatico dei file Rom110, OTV and TP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) Tolti bug minori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 far funzionare l'AU sui Polsat bisogna mettersi su un canale Polsat criptato e attendere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: Polsat sport della lista del Corvo interna e attendere alcuni secondi l'arrivo della key 06 oppure 46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perazioni per l’aggiornamento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) Azzeramento eprom anche se si passa dalla versione 4.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) Inviare NG 4.3 , all’avvio premere OK in automatico NG carica il necessar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) Riavviare e settare i parametri + PERS 5 secondo le proprie esigenze – DATA/ORA GMT +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) Inviare il proprio file EMU.B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) Per il buon funzionamento dei canali Rai Cript meglio non tenere nessuna card nello slot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2</w:t>
      </w:r>
      <w:r>
        <w:rPr/>
        <w:t xml:space="preserve"> - pubblicata il 06.03.200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) Corrette alcune visualizzazioni nel pannello Plu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) Ripristinata la vecchia gestione dei pid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) Aggiornata la nuova parte HDL.con inserimento AU per polsat (thank's to D-mon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) Tolti bugs minori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 far funzionare l'AU sui Polsat bisogna mandare con mediasatconnect il file rom_mhw.bin allegato...riavviare il de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 poi mettersi su un canale Polsa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: Polsat sport n.57 della lista del Corvo interna e attendere alcuni secondi l'arrivo della key 46 oppure 06...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1</w:t>
      </w:r>
      <w:r>
        <w:rPr/>
        <w:t xml:space="preserve"> - pubblicata il 22.02.2008</w:t>
      </w:r>
    </w:p>
    <w:p>
      <w:pPr>
        <w:pStyle w:val="Normal"/>
        <w:autoSpaceDE w:val="false"/>
        <w:rPr/>
      </w:pPr>
      <w:r>
        <w:rPr/>
        <w:t>Firmware per PIONEER 15xx su base FX2- D-MON, Patch MHW by FOXFOX, MAXCAR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- Patch D-MON per IRD*ETO2 provider 062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atcth GENERATOR e PIPPO61 per TP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Editor Emu finalmente rivisto e corretto, grazie MaxCa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Gestione file RMX via rs232 tramite il programma di Getdownup GBTOO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serito il file TP1.DAT per avere la seconda lista svincolata dalla prim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i BUGS sulla gestione della SERVICE CARD e del file RM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o il pannello IRD*ETO2 sull’emulato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Varie sistemazioni Grafich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Liste canali aggiornate al 15 Febbraio 2008 – By CORVONE DUAL – CYRUS TEAM Motor, adattate 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rapeperi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seriti in automatico i parametri per la corretta gestione dell’emulatore, ora quando si resetta la eprom NG in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automatico rimette i parametri di default presenti in </w:t>
      </w:r>
      <w:r>
        <w:rPr>
          <w:b/>
          <w:bCs/>
          <w:sz w:val="20"/>
          <w:szCs w:val="20"/>
        </w:rPr>
        <w:t>+ PERS 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 la nuova gestione del provider IRD*ETO2 , leggere il documento allegato e usare l’editor allegato, a breve i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B TOOL sara’ compatibile con il nuovo EMU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00</w:t>
      </w:r>
      <w:r>
        <w:rPr/>
        <w:t xml:space="preserve"> - pubblicata il 22.10.2007</w:t>
      </w:r>
    </w:p>
    <w:p>
      <w:pPr>
        <w:pStyle w:val="Normal"/>
        <w:autoSpaceDE w:val="false"/>
        <w:rPr/>
      </w:pPr>
      <w:r>
        <w:rPr/>
        <w:t>Firmware per PIONEER 15xx su base FX2, Patch MHW by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a routine di gestione della zaplist, ora è possibile dalla zaplist premere il tasto + e attivare la ZAP3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sistema di richiamo liste interne da zaplist, impostando "+"/"pers"/"5"/ opzione "9 CAMBIO LISTA"="si" 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"BEEP", con il tasto C si cambia lis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set caratter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Le liste sono per DUAL ( Lista 1 ) e MOTOR ( Lista 2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o bug su i pannelli flash. Alcune ottimizzazioni grafiche su altri pannell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o bug caricamento E*U.BIN e RS*.BI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e alcune voci nei men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Ottimizzazioni varie per recuperare un pò di spazi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logo NGT e qualche ritocco grafico nei men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Tolta la possibilità di selezione dei preferiti dalla zap30 tramite i tasti abc, rimane il tasto X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ornato l'help a video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el caso di motor attivare l’opzione AUTOSAT = SI NGT utilizza i satelliti come da doc allegat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ersione 3.05 - pubblicata il 09.09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su base FX2, Patch MHW by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mplementata ricerca su i canali sintonizzati con vari criteri tasto "D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postato lo STOP video su "D+D", sblocco "D+D" &lt;- O si hanno problemi sulla visualizzazion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annello radio fisso, non si abbuia più ( a grande richiesta ! 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aricamento da FAST NG di E*U e R*A lasciate vuote intenzionalmente, chi le vuole provvede ;-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emorizzazione e riavvio "pers+4+6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Ottimizzate le zaplists e corretti alcuni bug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mplementato il file RMX per il caricamento e salvataggio E*U &amp; R*A da service in un unico passaggio, ved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iegazioni allegate 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bugs nella gestione della services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4FIX</w:t>
      </w:r>
      <w:r>
        <w:rPr>
          <w:sz w:val="20"/>
          <w:szCs w:val="20"/>
        </w:rPr>
        <w:t xml:space="preserve"> - pubblicata il 28.08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su base FX2, Patch MHW by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o l'invio della R*A da servicecard, il decoder effettua in automati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reset per completare la scrittura in flash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4</w:t>
      </w:r>
      <w:r>
        <w:rPr>
          <w:sz w:val="20"/>
          <w:szCs w:val="20"/>
        </w:rPr>
        <w:t xml:space="preserve"> - pubblicata il 24.08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su base FX2, Patch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n c'è più spazio nel 16xx !!!!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ossibilità di avere due liste interne di 2000 canali per un totale d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000 ch e 256+256 trasponders, richiamabili con "pers"+"e" se imposta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a "+"/"pers"/"5"/ opzione "9 CAMBIO LISTA"="si" o "BEEP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el menù "Plus" aggiunte nuove icone per il televideo, k*y corretta e erra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el menù "pers/4/4/7" e "pers/4/4/1/5" aggiunta la possibilita di vedere il contenuto della flash 512k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bugs del pannello dei sottotitol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zioni minori su alcune voci dei menù e del displa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igliorato il supporto della service in modalità loader e della rs232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aricamento da FAST NG di O*V e T*S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3</w:t>
      </w:r>
      <w:r>
        <w:rPr>
          <w:sz w:val="20"/>
          <w:szCs w:val="20"/>
        </w:rPr>
        <w:t xml:space="preserve"> - pubblicata il 08.06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- 16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Uniformate le maschere dell'emu stile NG - Grazie a MAXCAR e Julek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odificate su indicazione di NICOLS le maschere dei menu di NG p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gestione della service card e delle sezioni di comunicazione PC--&gt;DECOD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ltre correzioni minor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 modalita' di caricamento sono le stesse di NG 3.0 , per chi ha NG 3.0 o successiv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uo'soltanto inviare il firmware aggiornat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 allegato un documento per l'invio del firmware, il metodo personale di Nicols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2</w:t>
      </w:r>
      <w:r>
        <w:rPr>
          <w:sz w:val="20"/>
          <w:szCs w:val="20"/>
        </w:rPr>
        <w:t xml:space="preserve"> - pubblicata il 31.05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- 16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errori in fase di salvataggio dati nell'em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errori in fase di acquisizione dati A*E*S*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a la sezione EMU, ora e' possibile scorrere l'elenco dei provid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ornamento liste canali DUAL by CORVONE al 26/05/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 modalita' di caricamento sono le stesse di NG 3.0 , per chi ha NG 3.0 o 3.0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isogna soltanto inviare il firmware aggiornato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1</w:t>
      </w:r>
      <w:r>
        <w:rPr>
          <w:sz w:val="20"/>
          <w:szCs w:val="20"/>
        </w:rPr>
        <w:t xml:space="preserve"> - pubblicata il 19.05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errori in fase di salvataggio dati nell'em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e nuove funzioni nel menu PLUS ( +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a la gestione del MONOBLOCCO direttamente da MEN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a la possibilita' di memorizzare il canale di accensione ( grazie a MAXCAR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e liste di CORVONE, con HOTBIRD e ASTRA separat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ltre sistemazioni minor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utte le spiegazioni nel manuale NG 3.0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 modalita' di caricamento sono le stesse di NG 3.0 , per chi ha NG 3.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isogna soltanto inviare il firmwar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</w:t>
      </w:r>
      <w:r>
        <w:rPr>
          <w:sz w:val="20"/>
          <w:szCs w:val="20"/>
        </w:rPr>
        <w:t xml:space="preserve"> - pubblicata il 30.04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dalita' di caricamento del FIRMW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zzeramento EPROM con il programma PIONIE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del firmw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aricamento listacanali FAST NG MENU 4 5 oppure lista personalizza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enu 4 4 4 ---&gt; apre la com per permettere a MEDIASAT di inviare i dat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con service card o con il programma MEDIASAT 2.99 del file BASE.BIN ( da editare con EMUEDIT )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 possono importare i SOFTCAM, possibilmente quelli dedicati al DREAMBOX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con service card o con il programma MEDIASAT 2.99 del file OTV.BIN ( incluso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con service card o con il programma MEDIASAT 2.99 del file TPS.BIN ( non inclus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che uno vecchio va bene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mpostare l'orario corretto con fuso orario = +2 ( ora legale ) +1 ( ora solare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** Attivazione AUTOROLL ***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postarsi su un canale qualsiasi di T*P*S e attender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- Tutte le funzioni gia' presenti nella versione N.G. 2.4 sono rimaste invariate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alcuna e'stata rivista e migliora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** NOVITA'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G RADIO da un idea del T.I.S. adeguata per PIONEER da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EMU sulla base del firmware OF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EPG FI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e impostato sul menu + PERS 5 2 Tasto E = ZAP, con la pressio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tasto + si attiva ZAP3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a veste grafica menu e barra del volum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ltre sistemazioni sul codice operativo per rendere piu' veloce il firmwar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>Questa sezione e' rimasta invariata rispetto a NG 0.9, la riporto per memoria</w:t>
      </w:r>
    </w:p>
    <w:p>
      <w:pPr>
        <w:pStyle w:val="Normal"/>
        <w:autoSpaceDE w:val="false"/>
        <w:rPr/>
      </w:pPr>
      <w:r>
        <w:rPr/>
        <w:t>*** Varie ***</w:t>
      </w:r>
    </w:p>
    <w:p>
      <w:pPr>
        <w:pStyle w:val="Normal"/>
        <w:autoSpaceDE w:val="false"/>
        <w:rPr/>
      </w:pPr>
      <w:r>
        <w:rPr/>
        <w:t>- Il tasto + PERS 5 , attiva un menu di 3 pannelli personalizzabile dall'utente, con le freccie</w:t>
      </w:r>
    </w:p>
    <w:p>
      <w:pPr>
        <w:pStyle w:val="Normal"/>
        <w:autoSpaceDE w:val="false"/>
        <w:rPr/>
      </w:pPr>
      <w:r>
        <w:rPr/>
        <w:t>si puo' scegliere il menu' successivo o precedente, la maggior parte dei parametri che erano</w:t>
      </w:r>
    </w:p>
    <w:p>
      <w:pPr>
        <w:pStyle w:val="Normal"/>
        <w:autoSpaceDE w:val="false"/>
        <w:rPr/>
      </w:pPr>
      <w:r>
        <w:rPr/>
        <w:t>in NG 2.4 si possono impostare direttamente da questo menu'.</w:t>
      </w:r>
    </w:p>
    <w:p>
      <w:pPr>
        <w:pStyle w:val="Normal"/>
        <w:autoSpaceDE w:val="false"/>
        <w:rPr/>
      </w:pPr>
      <w:r>
        <w:rPr/>
        <w:t>Nel MENU 1 inserire</w:t>
      </w:r>
    </w:p>
    <w:p>
      <w:pPr>
        <w:pStyle w:val="Normal"/>
        <w:autoSpaceDE w:val="false"/>
        <w:rPr/>
      </w:pPr>
      <w:r>
        <w:rPr/>
        <w:t>O = si 5 = UA/SA</w:t>
      </w:r>
    </w:p>
    <w:p>
      <w:pPr>
        <w:pStyle w:val="Normal"/>
        <w:autoSpaceDE w:val="false"/>
        <w:rPr/>
      </w:pPr>
      <w:r>
        <w:rPr/>
        <w:t>1 = no 6 = ( scelta non influente )</w:t>
      </w:r>
    </w:p>
    <w:p>
      <w:pPr>
        <w:pStyle w:val="Normal"/>
        <w:autoSpaceDE w:val="false"/>
        <w:rPr/>
      </w:pPr>
      <w:r>
        <w:rPr/>
        <w:t>2 = ( scelta non influente ) 7 = ( scelta non influente )</w:t>
      </w:r>
    </w:p>
    <w:p>
      <w:pPr>
        <w:pStyle w:val="Normal"/>
        <w:autoSpaceDE w:val="false"/>
        <w:rPr/>
      </w:pPr>
      <w:r>
        <w:rPr/>
        <w:t>3 = ( scelta non influente ) 8 = ( scelta non influente )</w:t>
      </w:r>
    </w:p>
    <w:p>
      <w:pPr>
        <w:pStyle w:val="Normal"/>
        <w:autoSpaceDE w:val="false"/>
        <w:rPr/>
      </w:pPr>
      <w:r>
        <w:rPr/>
        <w:t>4 = ( scelta non influente )</w:t>
      </w:r>
    </w:p>
    <w:p>
      <w:pPr>
        <w:pStyle w:val="Normal"/>
        <w:autoSpaceDE w:val="false"/>
        <w:rPr/>
      </w:pPr>
      <w:r>
        <w:rPr/>
        <w:t>Nel MENU 2 inserire</w:t>
      </w:r>
    </w:p>
    <w:p>
      <w:pPr>
        <w:pStyle w:val="Normal"/>
        <w:autoSpaceDE w:val="false"/>
        <w:rPr/>
      </w:pPr>
      <w:r>
        <w:rPr/>
        <w:t>O = ( scelta non influente ) 5 = ( scelta non influente )</w:t>
      </w:r>
    </w:p>
    <w:p>
      <w:pPr>
        <w:pStyle w:val="Normal"/>
        <w:autoSpaceDE w:val="false"/>
        <w:rPr/>
      </w:pPr>
      <w:r>
        <w:rPr/>
        <w:t>1 = no 6 = no</w:t>
      </w:r>
    </w:p>
    <w:p>
      <w:pPr>
        <w:pStyle w:val="Normal"/>
        <w:autoSpaceDE w:val="false"/>
        <w:rPr/>
      </w:pPr>
      <w:r>
        <w:rPr/>
        <w:t>2 = ( scelta non influente ) 7 = ass.</w:t>
      </w:r>
    </w:p>
    <w:p>
      <w:pPr>
        <w:pStyle w:val="Normal"/>
        <w:autoSpaceDE w:val="false"/>
        <w:rPr/>
      </w:pPr>
      <w:r>
        <w:rPr/>
        <w:t>3 = no 8 = no ( scelta non influente )</w:t>
      </w:r>
    </w:p>
    <w:p>
      <w:pPr>
        <w:pStyle w:val="Normal"/>
        <w:autoSpaceDE w:val="false"/>
        <w:rPr/>
      </w:pPr>
      <w:r>
        <w:rPr/>
        <w:t>4 = Z30 o ZAP</w:t>
      </w:r>
    </w:p>
    <w:p>
      <w:pPr>
        <w:pStyle w:val="Normal"/>
        <w:autoSpaceDE w:val="false"/>
        <w:rPr/>
      </w:pPr>
      <w:r>
        <w:rPr/>
        <w:t>Nel MENU 3 inserire</w:t>
      </w:r>
    </w:p>
    <w:p>
      <w:pPr>
        <w:pStyle w:val="Normal"/>
        <w:autoSpaceDE w:val="false"/>
        <w:rPr/>
      </w:pPr>
      <w:r>
        <w:rPr/>
        <w:t>O = ( scelta non influente ) 5 = Attivare solo se si ha il motorizzato</w:t>
      </w:r>
    </w:p>
    <w:p>
      <w:pPr>
        <w:pStyle w:val="Normal"/>
        <w:autoSpaceDE w:val="false"/>
        <w:rPr/>
      </w:pPr>
      <w:r>
        <w:rPr/>
        <w:t>1 = no</w:t>
      </w:r>
    </w:p>
    <w:p>
      <w:pPr>
        <w:pStyle w:val="Normal"/>
        <w:autoSpaceDE w:val="false"/>
        <w:rPr/>
      </w:pPr>
      <w:r>
        <w:rPr/>
        <w:t>2 = ( scelta non influente )</w:t>
      </w:r>
    </w:p>
    <w:p>
      <w:pPr>
        <w:pStyle w:val="Normal"/>
        <w:autoSpaceDE w:val="false"/>
        <w:rPr/>
      </w:pPr>
      <w:r>
        <w:rPr/>
        <w:t>3 = ( scelta non influente )</w:t>
      </w:r>
    </w:p>
    <w:p>
      <w:pPr>
        <w:pStyle w:val="Normal"/>
        <w:autoSpaceDE w:val="false"/>
        <w:rPr/>
      </w:pPr>
      <w:r>
        <w:rPr/>
        <w:t>4 = ( scelta non influente )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nserimento patch MHW &amp; grafica by Foxfox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bookmarkStart w:id="0" w:name="Ringraziamenti"/>
      <w:bookmarkEnd w:id="0"/>
      <w:r>
        <w:rPr>
          <w:b/>
          <w:sz w:val="28"/>
          <w:szCs w:val="28"/>
        </w:rPr>
        <w:t>Ringraziamenti a:</w:t>
      </w:r>
    </w:p>
    <w:p>
      <w:pPr>
        <w:pStyle w:val="Normal"/>
        <w:autoSpaceDE w:val="false"/>
        <w:rPr/>
      </w:pPr>
      <w:bookmarkStart w:id="1" w:name="Ringraziamenti"/>
      <w:bookmarkEnd w:id="1"/>
      <w:r>
        <w:rPr>
          <w:rFonts w:cs="Verdana" w:ascii="Verdana" w:hAnsi="Verdana"/>
          <w:b/>
        </w:rPr>
        <w:t>JulekJulek</w:t>
      </w:r>
      <w:r>
        <w:rPr>
          <w:rFonts w:cs="Verdana" w:ascii="Verdana" w:hAnsi="Verdana"/>
        </w:rPr>
        <w:t xml:space="preserve"> per le info e gli scripts.</w:t>
      </w:r>
    </w:p>
    <w:p>
      <w:pPr>
        <w:pStyle w:val="Normal"/>
        <w:rPr/>
      </w:pPr>
      <w:r>
        <w:rPr>
          <w:rFonts w:cs="Verdana" w:ascii="Verdana" w:hAnsi="Verdana"/>
          <w:b/>
        </w:rPr>
        <w:t>Generator</w:t>
      </w:r>
      <w:r>
        <w:rPr>
          <w:rFonts w:cs="Verdana" w:ascii="Verdana" w:hAnsi="Verdana"/>
        </w:rPr>
        <w:t xml:space="preserve"> per le patch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Baobab </w:t>
      </w:r>
      <w:r>
        <w:rPr>
          <w:rFonts w:cs="Verdana" w:ascii="Verdana" w:hAnsi="Verdana"/>
        </w:rPr>
        <w:t>per le mods MHW su Generator Mxxxx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PIPPO61</w:t>
      </w:r>
      <w:r>
        <w:rPr>
          <w:rFonts w:cs="Verdana" w:ascii="Verdana" w:hAnsi="Verdana"/>
        </w:rPr>
        <w:t xml:space="preserve"> per le patch mhw e hdl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TIS</w:t>
      </w:r>
      <w:r>
        <w:rPr>
          <w:rFonts w:cs="Verdana" w:ascii="Verdana" w:hAnsi="Verdana"/>
        </w:rPr>
        <w:t xml:space="preserve"> per la sezione radio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HD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Team</w:t>
      </w:r>
      <w:r>
        <w:rPr>
          <w:rFonts w:cs="Verdana" w:ascii="Verdana" w:hAnsi="Verdana"/>
        </w:rPr>
        <w:t xml:space="preserve"> per molti pannelli e scripts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POG</w:t>
      </w:r>
      <w:r>
        <w:rPr>
          <w:rFonts w:cs="Verdana" w:ascii="Verdana" w:hAnsi="Verdana"/>
        </w:rPr>
        <w:t xml:space="preserve"> per la base zap30 e il nuovo “pilota”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CLIPART</w:t>
      </w:r>
      <w:r>
        <w:rPr>
          <w:rFonts w:cs="Verdana" w:ascii="Verdana" w:hAnsi="Verdana"/>
        </w:rPr>
        <w:t xml:space="preserve"> per la sequenza dei satelliti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lang w:val="en-GB"/>
        </w:rPr>
        <w:t>CECELIFE</w:t>
      </w:r>
      <w:r>
        <w:rPr>
          <w:rFonts w:cs="Verdana" w:ascii="Verdana" w:hAnsi="Verdana"/>
          <w:lang w:val="en-GB"/>
        </w:rPr>
        <w:t xml:space="preserve"> per CLARKE TECH EDITOR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Cyrus Team</w:t>
      </w:r>
      <w:r>
        <w:rPr>
          <w:rFonts w:cs="Verdana" w:ascii="Verdana" w:hAnsi="Verdana"/>
        </w:rPr>
        <w:t xml:space="preserve"> per la base delle liste motorizzate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Getdownup</w:t>
      </w:r>
      <w:r>
        <w:rPr>
          <w:rFonts w:cs="Verdana" w:ascii="Verdana" w:hAnsi="Verdana"/>
        </w:rPr>
        <w:t xml:space="preserve"> per GB TOOL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Mano-rota</w:t>
      </w:r>
      <w:r>
        <w:rPr>
          <w:rFonts w:cs="Verdana" w:ascii="Verdana" w:hAnsi="Verdana"/>
        </w:rPr>
        <w:t xml:space="preserve"> per la traduzione in Spagnolo e le prove dei pannelli multilingua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azie a Larapeperina e Maxcar per le prove , le idee e le notti insonni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 xml:space="preserve">Su base MHW </w:t>
      </w:r>
      <w:r>
        <w:rPr>
          <w:rFonts w:cs="Verdana" w:ascii="Verdana" w:hAnsi="Verdana"/>
          <w:b/>
          <w:i/>
        </w:rPr>
        <w:t>FX2 di Zibi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Verdana" w:ascii="Verdana" w:hAnsi="Verdana"/>
          <w:b/>
        </w:rPr>
        <w:t xml:space="preserve">Versione italiana by </w:t>
      </w:r>
      <w:r>
        <w:rPr>
          <w:rFonts w:cs="Verdana" w:ascii="Verdana" w:hAnsi="Verdana"/>
          <w:b/>
          <w:i/>
        </w:rPr>
        <w:t>Sergiodi</w:t>
      </w:r>
      <w:r>
        <w:rPr>
          <w:rFonts w:cs="Verdana" w:ascii="Verdana" w:hAnsi="Verdana"/>
          <w:b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Verdana" w:ascii="Verdana" w:hAnsi="Verdana"/>
          <w:b/>
        </w:rPr>
        <w:t xml:space="preserve">Versione Spagnola by </w:t>
      </w:r>
      <w:r>
        <w:rPr>
          <w:rFonts w:cs="Verdana" w:ascii="Verdana" w:hAnsi="Verdana"/>
          <w:b/>
          <w:i/>
        </w:rPr>
        <w:t>Mano-rota</w:t>
      </w:r>
      <w:r>
        <w:rPr>
          <w:rFonts w:cs="Verdana" w:ascii="Verdana" w:hAnsi="Verdana"/>
          <w:b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36"/>
          <w:szCs w:val="3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36"/>
          <w:szCs w:val="36"/>
        </w:rPr>
        <w:t>Questo file è stato scaricato da: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FF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FF"/>
          <w:sz w:val="36"/>
          <w:szCs w:val="36"/>
        </w:rPr>
        <w:t>http://www.corvone.com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FF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FF"/>
          <w:sz w:val="36"/>
          <w:szCs w:val="36"/>
        </w:rPr>
      </w:r>
    </w:p>
    <w:p>
      <w:pPr>
        <w:pStyle w:val="Normal"/>
        <w:autoSpaceDE w:val="false"/>
        <w:jc w:val="both"/>
        <w:rPr>
          <w:rFonts w:ascii="Verdana-BoldItalic;Arial" w:hAnsi="Verdana-BoldItalic;Arial" w:cs="Verdana-BoldItalic;Arial"/>
          <w:b/>
          <w:b/>
          <w:bCs/>
          <w:i/>
          <w:i/>
          <w:iCs/>
          <w:sz w:val="18"/>
          <w:szCs w:val="18"/>
        </w:rPr>
      </w:pPr>
      <w:r>
        <w:rPr>
          <w:rFonts w:cs="Verdana-BoldItalic;Arial" w:ascii="Verdana-BoldItalic;Arial" w:hAnsi="Verdana-BoldItalic;Arial"/>
          <w:b/>
          <w:bCs/>
          <w:i/>
          <w:iCs/>
          <w:sz w:val="18"/>
          <w:szCs w:val="18"/>
        </w:rPr>
        <w:t>Disclaimer:</w:t>
      </w:r>
    </w:p>
    <w:p>
      <w:pPr>
        <w:pStyle w:val="Normal"/>
        <w:autoSpaceDE w:val="false"/>
        <w:jc w:val="both"/>
        <w:rPr>
          <w:rFonts w:ascii="Verdana-Italic;Arial" w:hAnsi="Verdana-Italic;Arial" w:cs="Verdana-Italic;Arial"/>
          <w:i/>
          <w:i/>
          <w:iCs/>
          <w:sz w:val="18"/>
          <w:szCs w:val="18"/>
        </w:rPr>
      </w:pPr>
      <w:r>
        <w:rPr>
          <w:rFonts w:cs="Verdana-Italic;Arial" w:ascii="Verdana-Italic;Arial" w:hAnsi="Verdana-Italic;Arial"/>
          <w:i/>
          <w:iCs/>
          <w:sz w:val="18"/>
          <w:szCs w:val="18"/>
        </w:rPr>
        <w:t>L'utilizzo e la distribuzione di questo documento-firmware viene effettuata in forma gratuita a condizione che sia riprodotto in ogni sua parte.</w:t>
      </w:r>
    </w:p>
    <w:p>
      <w:pPr>
        <w:pStyle w:val="Normal"/>
        <w:autoSpaceDE w:val="false"/>
        <w:jc w:val="both"/>
        <w:rPr>
          <w:rFonts w:ascii="Verdana-Italic;Arial" w:hAnsi="Verdana-Italic;Arial" w:cs="Verdana-Italic;Arial"/>
          <w:i/>
          <w:i/>
          <w:iCs/>
          <w:sz w:val="18"/>
          <w:szCs w:val="18"/>
        </w:rPr>
      </w:pPr>
      <w:r>
        <w:rPr>
          <w:rFonts w:cs="Verdana-Italic;Arial" w:ascii="Verdana-Italic;Arial" w:hAnsi="Verdana-Italic;Arial"/>
          <w:i/>
          <w:iCs/>
          <w:sz w:val="18"/>
          <w:szCs w:val="18"/>
        </w:rPr>
        <w:t>L'autore del documento-firmware ed il Forum da cui viene scaricato non sono responsabili in alcun modo degli usi leciti o illeciti derivati dall'esecuzione di questa procedura che è stata scritta e diffusa solo per scopi di studio.</w:t>
      </w:r>
    </w:p>
    <w:p>
      <w:pPr>
        <w:pStyle w:val="Normal"/>
        <w:autoSpaceDE w:val="false"/>
        <w:jc w:val="both"/>
        <w:rPr>
          <w:rFonts w:ascii="Verdana-Italic;Arial" w:hAnsi="Verdana-Italic;Arial" w:cs="Verdana-Italic;Arial"/>
          <w:i/>
          <w:i/>
          <w:iCs/>
          <w:sz w:val="18"/>
          <w:szCs w:val="18"/>
        </w:rPr>
      </w:pPr>
      <w:r>
        <w:rPr>
          <w:rFonts w:cs="Verdana-Italic;Arial" w:ascii="Verdana-Italic;Arial" w:hAnsi="Verdana-Italic;Arial"/>
          <w:i/>
          <w:iCs/>
          <w:sz w:val="18"/>
          <w:szCs w:val="18"/>
        </w:rPr>
        <w:t>Nomi e Marchi registrati, coperti da Copyright, appartengono ai legittimi proprieta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Verdana-BoldItalic">
    <w:altName w:val="Arial"/>
    <w:charset w:val="00"/>
    <w:family w:val="swiss"/>
    <w:pitch w:val="default"/>
  </w:font>
  <w:font w:name="Verdana-Italic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0:21:00Z</dcterms:created>
  <dc:creator>User Pc</dc:creator>
  <dc:description/>
  <cp:keywords/>
  <dc:language>en-US</dc:language>
  <cp:lastModifiedBy>maxcar</cp:lastModifiedBy>
  <dcterms:modified xsi:type="dcterms:W3CDTF">2009-03-29T16:00:00Z</dcterms:modified>
  <cp:revision>3</cp:revision>
  <dc:subject/>
  <dc:title> </dc:title>
</cp:coreProperties>
</file>