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GB"/>
        </w:rPr>
      </w:pPr>
      <w:hyperlink w:anchor="Ringraziamenti">
        <w:r>
          <w:rPr>
            <w:rStyle w:val="InternetLink"/>
            <w:lang w:val="en-GB"/>
          </w:rPr>
          <w:t>PIONEER NEW GENERATION – By NG TEAM 2008 –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16955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Versione:</w:t>
        <w:tab/>
      </w:r>
      <w:r>
        <w:rPr>
          <w:b/>
          <w:bCs/>
        </w:rPr>
        <w:t xml:space="preserve">NG 5.1.0 </w:t>
      </w:r>
      <w:r>
        <w:rPr/>
        <w:t xml:space="preserve"> – Pubblicata il 28.03.2009</w:t>
      </w:r>
    </w:p>
    <w:p>
      <w:pPr>
        <w:pStyle w:val="Normal"/>
        <w:rPr/>
      </w:pPr>
      <w:r>
        <w:rPr>
          <w:b/>
        </w:rPr>
        <w:t xml:space="preserve">BASE HDL: </w:t>
        <w:tab/>
      </w:r>
      <w:r>
        <w:rPr/>
        <w:t>D-mon Generator  OFM</w:t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Rivisti i pannelli per il puntamento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i alcuni scrip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reata versione per OFM, grazie Maxcar per i te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e alcune traduzioni da Mano-r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Aggiunto database con satelliti e parametri per l’allineamento. Il database è fisso e si modifica solo da Defia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 xml:space="preserve">Varie ottimizzazioni….. E notti insonni </w:t>
      </w:r>
      <w:r>
        <w:rPr>
          <w:rFonts w:eastAsia="Wingdings" w:cs="Wingdings" w:ascii="Wingdings" w:hAnsi="Wingdings"/>
        </w:rPr>
        <w:t></w:t>
      </w:r>
      <w:r>
        <w:rPr/>
        <w:t xml:space="preserve"> grazie Max e Mano-rota 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</w:r>
      <w:r>
        <w:rPr>
          <w:b/>
          <w:bCs/>
          <w:sz w:val="20"/>
          <w:szCs w:val="20"/>
        </w:rPr>
        <w:t xml:space="preserve">NG 5.0.2 </w:t>
      </w:r>
      <w:r>
        <w:rPr>
          <w:sz w:val="20"/>
          <w:szCs w:val="20"/>
        </w:rPr>
        <w:t xml:space="preserve"> – Pubblicata il 19.01.2009</w:t>
      </w:r>
    </w:p>
    <w:p>
      <w:pPr>
        <w:pStyle w:val="Normal"/>
        <w:rPr/>
      </w:pPr>
      <w:r>
        <w:rPr>
          <w:b/>
          <w:sz w:val="20"/>
          <w:szCs w:val="20"/>
        </w:rPr>
        <w:t xml:space="preserve">BASE HDL: </w:t>
        <w:tab/>
      </w:r>
      <w:r>
        <w:rPr>
          <w:sz w:val="20"/>
          <w:szCs w:val="20"/>
        </w:rPr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Risolto bug sulla zaplist TNK to RIDDIK8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utotabella"/>
        <w:rPr/>
      </w:pPr>
      <w:r>
        <w:rPr>
          <w:b/>
          <w:sz w:val="20"/>
          <w:szCs w:val="20"/>
        </w:rPr>
        <w:t>Versione: NG 5.0.1 – Pubblicata il 24.12.2008</w:t>
        <w:br/>
        <w:t>BASE HDL: D-mon Generator ( M130x )</w:t>
        <w:br/>
        <w:t>Note:</w:t>
        <w:br/>
      </w:r>
      <w:r>
        <w:rPr>
          <w:sz w:val="20"/>
          <w:szCs w:val="20"/>
        </w:rPr>
        <w:t xml:space="preserve">1)Porting per 14xx </w:t>
        <w:br/>
        <w:t>2)Migliorata visualizzazione panello SAT, oltre a chiedere conferma del cambio satellite fa anche vedere i nomi del satellite di provenienza e quello di cambio.</w:t>
        <w:br/>
        <w:t xml:space="preserve">3)Upgrade Emu </w:t>
        <w:br/>
        <w:t>4)Grazie a MAXCAR e FOXFOX per aver ottimizzato i pannelli S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5.0.0  </w:t>
      </w:r>
      <w:r>
        <w:rPr>
          <w:sz w:val="20"/>
          <w:szCs w:val="20"/>
        </w:rPr>
        <w:t>– Pubblicata il 23,12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o pannello boot, ora cambia la lingua al volo ( Grazie Mano-rota per le prove !!!!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Tradotto il pannello HELP in spagnolo da Mano-rota e reso multilingu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e modifiche grafiche ai pannelli e ai loghi bm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Base HDL M130c, aumento buffer ECM fino a 256 bytes utile in futuro,  grazie a Genera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pannello in accensione di richiesta spostamento canale, se abilitato “autosat” e “accendi su”, per evitare inutili “giratine”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tenziato il pannello “+” ora fornisce informazioni su i satelliti puntati da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a 3a opzione in autosat, conferma spostamento motore ( si visualizza una penna e una “V” ). Funziona con le frecce alto basso e con la digitazione diretta, con la zaplist è come prima, spostamento in automatico del motore privo di confer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>
          <w:sz w:val="20"/>
          <w:szCs w:val="20"/>
        </w:rPr>
        <w:t xml:space="preserve">Un grazie a </w:t>
      </w:r>
      <w:hyperlink w:anchor="Ringraziamenti">
        <w:r>
          <w:rPr>
            <w:rStyle w:val="InternetLink"/>
          </w:rPr>
          <w:t>Mano-rota</w:t>
        </w:r>
      </w:hyperlink>
      <w:r>
        <w:rPr>
          <w:sz w:val="20"/>
          <w:szCs w:val="20"/>
        </w:rPr>
        <w:t xml:space="preserve"> che mi ha dato una tangibile mano con i suoi tests e traduzioni, come sempre grazie a Maxcar per il debug e i consigli e Lara per gli ultimi ritocchi e le prove sul “campo”, “tetto”, “terrazzo” etc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RC5 </w:t>
      </w:r>
      <w:r>
        <w:rPr>
          <w:sz w:val="20"/>
          <w:szCs w:val="20"/>
        </w:rPr>
        <w:t>– Pubblicata il 01.11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Messo il DiSEqC di default su “Entrambi”, solo se parti da decoder resetta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a la service card gestione RM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Migliorato il supporto per l'invio ECM per lo sharing. Grazie a DTF per la soluzi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ssibilità di escudere lo sharing in “+” “pers” “7” “4”, spengere e accendere il decoder da telecomn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ggiornati i pannelli pers 4.3 e di ricerca canale ( KEY “D” ) per il supporto multilingue.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( TNK to Mano-rota 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2 </w:t>
      </w:r>
      <w:r>
        <w:rPr>
          <w:sz w:val="20"/>
          <w:szCs w:val="20"/>
        </w:rPr>
        <w:t>– Pubblicata il 03.09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visionata e corretta la gestione dei menù in “PERS”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Rientri da sotto menù e varie altre cose estetich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i messaggi sono stati revisiona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Il pannello sotto KEY “D” è stato corretto,  non andava bene il supporto multilingua, grazie Mano-rota per i test e per il bug trova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lo script “search2.cpi”, marcatura canali trovati e reso multilingu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 </w:t>
      </w:r>
      <w:r>
        <w:rPr>
          <w:sz w:val="20"/>
          <w:szCs w:val="20"/>
        </w:rPr>
        <w:t>– Pubblicata il 29.08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.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se MHW valida per Pioneer 14xx e 15xx, compatibile con HDL firmware Mxxx di Generat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Base HDL M130 modificata per recuperare spazio per MHW di 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e le variabili secondo le specifiche di Generator (TNK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a la sinto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i alcuni scripts per allinearmi al funzionamento della base HDL Mxx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totalmente il supporto ai T*S via OT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postamento canali (TNK to Sism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u gestione canali marca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Corretta la gestione DCW e orologio, tasti “B” e “C” del telecom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olti i vincoli di autosat e usals, ora abbiamo queste possibiltà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AUTOSAT=SI USALS=NO POSIZ. AUTOMATICO POSIZIONI INTERNE AL MOTOR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) AUTOSAT=SI USALS=SI POSIZ. AUTOMATICO POSIZIONI USALS (basic/usals.cpi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.B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"+" "C" nei casi precedenti va alle posizioni interne, caso 1, o usals, caso 2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) AUTOSAT=NO USALS=NO NO POSIZ. "+" "C" USA LE POSIZIONI INTERNE AL MOTOR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) AUTOSAT=NO USALS=SI NO POSIZ. "+" "C" USA LE POSIZIONI USALS (basic/usals.cp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ustata variabile in keyOK.c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ultilingua ITA SPA ENG e fix sez. service e rs23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</w:r>
      <w:r>
        <w:rPr>
          <w:b/>
        </w:rPr>
        <w:tab/>
        <w:t xml:space="preserve">NG 4.5.0 </w:t>
      </w:r>
      <w:r>
        <w:rPr/>
        <w:t>– Pubblicata il 15.07.2008</w:t>
      </w:r>
    </w:p>
    <w:p>
      <w:pPr>
        <w:pStyle w:val="Normal"/>
        <w:rPr/>
      </w:pPr>
      <w:r>
        <w:rPr>
          <w:b/>
          <w:sz w:val="20"/>
          <w:szCs w:val="20"/>
        </w:rPr>
        <w:t>BASE HDL:</w:t>
      </w:r>
      <w:r>
        <w:rPr>
          <w:b/>
        </w:rPr>
        <w:t xml:space="preserve"> </w:t>
        <w:tab/>
        <w:t>D-mon Genera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mplementato il posizionamento USALS in HDL e MHW from Generator. Pannelli +/pers/5… Autosat = si Usals = si. Mettere in pers 4/3/D la latitudine e la  longitudine della vostra posi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uove funzioni e informazioni  in + pers edita trasponder e alcuni automatismi in pers 5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Aggiunta funzione su tasto pilota per settare una nuova posizione del canale, opera sul trasponder quindi include tutti i suoi canali e non solo quello selezionato !!! Operare con un canale alla volta per evitare problemi e lunghe attese. </w:t>
      </w:r>
      <w:r>
        <w:rPr>
          <w:b/>
          <w:sz w:val="20"/>
          <w:szCs w:val="20"/>
        </w:rPr>
        <w:t xml:space="preserve">Vi ho avvisato </w:t>
      </w:r>
      <w:r>
        <w:rPr>
          <w:rFonts w:cs="Wingdings" w:ascii="Wingdings" w:hAnsi="Wingdings"/>
          <w:b/>
          <w:sz w:val="20"/>
          <w:szCs w:val="20"/>
        </w:rPr>
        <w:t></w:t>
      </w:r>
      <w:r>
        <w:rPr>
          <w:b/>
          <w:sz w:val="20"/>
          <w:szCs w:val="20"/>
        </w:rPr>
        <w:t>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deguate le posizioni USALS alle liste di Larapeperina (quelle interne per le motorizzat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unzione pilota rivista e aggiornata ( TNK to POG ) , allineati i colori ai menù di 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bilitate le info sul canale all’accens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Corretta la selezione dei canali nel pannello radio e rivisti alcuni oggetti grafi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ambiata grafica nella selezione dei canali da telecomando, in stile LC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ttimizzati alcuni scripts nella zap-list e altre correzioni mino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esclusione TPS AU nel pannello 3/3 dei settag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o tasto D nel menù “+” per aggiornare l’ora senza riavviare il decod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DL fix per AU (TNK to Generator&amp;D-m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info programma attuale e succes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0"/>
          <w:szCs w:val="20"/>
        </w:rPr>
        <w:t>Implementato MUTE+TV/SAT per avere un reset veloce del canale visualizzato, sblocca la visualizzazione del canale in alcuni casi di “inceppo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 pannello PERS + 4 + 1 sistemati i tempi di permanenza info del canale su SPENTO, NORMALE (3 sec),MEDIA (4 sec),LUNGA (6 se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Doc. estratto da NG 2.5 </w:t>
      </w:r>
      <w:r>
        <w:rPr>
          <w:rFonts w:cs="Wingdings" w:ascii="Wingdings" w:hAnsi="Wingdings"/>
          <w:sz w:val="20"/>
          <w:szCs w:val="20"/>
        </w:rPr>
        <w:t></w:t>
      </w:r>
      <w:r>
        <w:rPr>
          <w:sz w:val="20"/>
          <w:szCs w:val="20"/>
        </w:rPr>
        <w:t xml:space="preserve"> ) Premendo “B” ottieni questo pannello :</w:t>
      </w:r>
    </w:p>
    <w:p>
      <w:pPr>
        <w:pStyle w:val="Normal"/>
        <w:jc w:val="center"/>
        <w:rPr>
          <w:sz w:val="20"/>
        </w:rPr>
      </w:pPr>
      <w:r>
        <w:rPr/>
        <w:object w:dxaOrig="4214" w:dyaOrig="1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7pt;height:61.25pt" filled="f" o:ole="">
            <v:imagedata r:id="rId4" o:title=""/>
          </v:shape>
          <o:OLEObject Type="Embed" ProgID="" ShapeID="ole_rId3" DrawAspect="Content" ObjectID="_1000130413" r:id="rId3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Ti devi mettere nel canale che vuoi vedere, premere “B” inserire le keys BISS o CW nel formato 1122334455667788 e premere “OK” . Nota che sia il SID che il PID del canale è caricato automaticamente, quindi ti basta inserire solo le keys. Disponi di 64 “memorie” e se devi aggiornare le keys ti basta andare sul canale da aggiornare, premere “B”, ti saranno proposte le vecchie keys che puoi cancellare con il tasto “+” e inserire le nuove. </w:t>
      </w:r>
    </w:p>
    <w:p>
      <w:pPr>
        <w:pStyle w:val="TextBody"/>
        <w:jc w:val="both"/>
        <w:rPr/>
      </w:pPr>
      <w:r>
        <w:rPr>
          <w:b/>
          <w:bCs/>
          <w:sz w:val="20"/>
        </w:rPr>
        <w:t>Se sei entrato per errore nel pannello, esci con il tasto “FRECCIA” altrimenti se premi “OK” metterai in memoria dei dati inutili</w:t>
      </w:r>
      <w:r>
        <w:rPr>
          <w:sz w:val="20"/>
        </w:rPr>
        <w:t>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i pare inutile dire che questa opzione va usata solo su i canali BISS &amp; CW !!!!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estione della sezione DCW tramite service card in modalità “LOADER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a DCW viene resettata dal  pannello pers 4 4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ornato supporto codifica su Rai 02E2 ( Per il nuovo RAI 4).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E Pubblicata il 23.06.2008</w:t>
      </w:r>
    </w:p>
    <w:p>
      <w:pPr>
        <w:pStyle w:val="Normal"/>
        <w:rPr/>
      </w:pPr>
      <w:r>
        <w:rPr/>
        <w:t>Fix AU di Polsat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D Pubblicata il 19.06.2008</w:t>
        <w:br/>
        <w:t>Fix AU di Polsat</w:t>
      </w:r>
    </w:p>
    <w:p>
      <w:pPr>
        <w:pStyle w:val="Normal"/>
        <w:rPr/>
      </w:pPr>
      <w:r>
        <w:rPr/>
        <w:t> </w:t>
      </w:r>
      <w:r>
        <w:rPr/>
        <w:t>__________________________________________________________________________</w:t>
        <w:br/>
      </w:r>
      <w:r>
        <w:rPr>
          <w:b/>
          <w:sz w:val="20"/>
          <w:szCs w:val="20"/>
        </w:rPr>
        <w:t xml:space="preserve">Versione: </w:t>
      </w:r>
      <w:r>
        <w:rPr/>
        <w:t xml:space="preserve"> 4.3.3C Pubblicata il 11.06.2008</w:t>
        <w:br/>
        <w:t>Fix TPS</w:t>
        <w:br/>
        <w:t>Aggiunta opzione  per disabilitare AU dei Tps +---pers---5----frecce giù fino a trovare 8 (TPS AU ) SI-NO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B Pubblicata il 10.06.2008</w:t>
        <w:br/>
        <w:t>Fix TPS da attacco ultimo del 09-06-2008 con inserimento nel firmware del nuovo OTV</w:t>
        <w:b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  <w:br/>
      </w:r>
      <w:r>
        <w:rPr>
          <w:b/>
          <w:sz w:val="20"/>
          <w:szCs w:val="20"/>
        </w:rPr>
        <w:t>Versione:</w:t>
        <w:tab/>
        <w:t xml:space="preserve">NG 4.3.3fix </w:t>
      </w:r>
      <w:r>
        <w:rPr>
          <w:sz w:val="20"/>
          <w:szCs w:val="20"/>
        </w:rPr>
        <w:t>– Pubblicata il 30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1) Tolto bug del “</w:t>
      </w:r>
      <w:r>
        <w:rPr>
          <w:iCs/>
          <w:color w:val="000000"/>
          <w:sz w:val="20"/>
          <w:szCs w:val="20"/>
        </w:rPr>
        <w:t>(</w:t>
      </w:r>
      <w:r>
        <w:rPr>
          <w:b/>
          <w:bCs/>
          <w:iCs/>
          <w:color w:val="000000"/>
          <w:sz w:val="20"/>
          <w:szCs w:val="20"/>
        </w:rPr>
        <w:t>C</w:t>
      </w:r>
      <w:r>
        <w:rPr>
          <w:iCs/>
          <w:color w:val="000000"/>
          <w:sz w:val="20"/>
          <w:szCs w:val="20"/>
        </w:rPr>
        <w:t xml:space="preserve">) </w:t>
      </w:r>
      <w:r>
        <w:rPr>
          <w:b/>
          <w:bCs/>
          <w:iCs/>
          <w:color w:val="000000"/>
          <w:sz w:val="20"/>
          <w:szCs w:val="20"/>
        </w:rPr>
        <w:t>Salva</w:t>
      </w:r>
      <w:r>
        <w:rPr>
          <w:bCs/>
          <w:iCs/>
          <w:color w:val="000000"/>
          <w:sz w:val="20"/>
          <w:szCs w:val="20"/>
        </w:rPr>
        <w:t>”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nei pannelli di editing canali e traspoders in “+” “pers…”. Grazie a </w:t>
      </w:r>
      <w:r>
        <w:rPr>
          <w:b/>
          <w:bCs/>
          <w:iCs/>
          <w:color w:val="000000"/>
          <w:sz w:val="20"/>
          <w:szCs w:val="20"/>
        </w:rPr>
        <w:t>Tobia</w:t>
      </w:r>
      <w:r>
        <w:rPr>
          <w:bCs/>
          <w:iCs/>
          <w:color w:val="000000"/>
          <w:sz w:val="20"/>
          <w:szCs w:val="20"/>
        </w:rPr>
        <w:t xml:space="preserve"> per la segnalazione.</w:t>
      </w:r>
    </w:p>
    <w:p>
      <w:pPr>
        <w:pStyle w:val="Normal"/>
        <w:ind w:left="360" w:hanging="36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) Corretto il Bug della opzione +--&gt;pers---&gt; 3 (Edit canale).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3) Fix minori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3.3 - </w:t>
      </w:r>
      <w:r>
        <w:rPr/>
        <w:t>pubblicata il 22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e unificata 14/15/16 grazie alla nuova base HDL di Pippo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stemato bug sul blocco can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scri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pannel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o a mediasatconnect 3.1.0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a</w:t>
      </w:r>
      <w:r>
        <w:rPr/>
        <w:t xml:space="preserve"> - pubblicata il 11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Aggiornate le liste canali e unificate per tutti i model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Fix versione per 16xx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 ringraziamento a tutti i tester dei CORVOBOYS che ci hanno aiutato a uscire con questa nuova version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</w:t>
      </w:r>
      <w:r>
        <w:rPr/>
        <w:t xml:space="preserve"> - pubblicata il 08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 e corretta la codifica su Rai 02E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Inserito caricamento all'avvio in automatico dei file Rom110, OTV and TP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 Tolti bug minori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ettersi su un canale Polsat criptato e attendere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della lista del Corvo interna e attendere alcuni secondi l'arrivo della key 06 oppure 46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erazioni per l’aggiornamento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Azzeramento eprom anche se si passa dalla versione 4.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Inviare NG 4.3 , all’avvio premere OK in automatico NG carica il neces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Riavviare e settare i parametri + PERS 5 secondo le proprie esigenze – DATA/ORA GMT +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Inviare il proprio file EMU.B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) Per il buon funzionamento dei canali Rai Cript meglio non tenere nessuna card nello slot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2</w:t>
      </w:r>
      <w:r>
        <w:rPr/>
        <w:t xml:space="preserve"> - pubblicata il 06.03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Tolti bugs minori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andare con mediasatconnect il file rom_mhw.bin allegato...riavviare il de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poi mettersi su un canale Pols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n.57 della lista del Corvo interna e attendere alcuni secondi l'arrivo della key 46 oppure 06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1</w:t>
      </w:r>
      <w:r>
        <w:rPr/>
        <w:t xml:space="preserve"> - pubblicata il 22.02.2008</w:t>
      </w:r>
    </w:p>
    <w:p>
      <w:pPr>
        <w:pStyle w:val="Normal"/>
        <w:autoSpaceDE w:val="false"/>
        <w:rPr/>
      </w:pPr>
      <w:r>
        <w:rPr/>
        <w:t>Firmware per PIONEER 15xx su base FX2- D-MON, Patch MHW by FOXFOX, MAXCAR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 Patch D-MON per IRD*ETO2 provider 062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tcth GENERATOR e PIPPO61 per TP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ditor Emu finalmente rivisto e corretto, grazie MaxC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Gestione file RMX via rs232 tramite il programma di Getdownup GBTOO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o il file TP1.DAT per avere la seconda lista svincolata dalla pri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i BUGS sulla gestione della SERVICE CARD e del file RM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o il pannello IRD*ETO2 sull’emulato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Varie sistemazioni Grafic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iste canali aggiornate al 15 Febbraio 2008 – By CORVONE DUAL – CYRUS TEAM Motor, adattate 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rapeper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i in automatico i parametri per la corretta gestione dell’emulatore, ora quando si resetta la eprom NG i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utomatico rimette i parametri di default presenti in </w:t>
      </w:r>
      <w:r>
        <w:rPr>
          <w:b/>
          <w:bCs/>
          <w:sz w:val="20"/>
          <w:szCs w:val="20"/>
        </w:rPr>
        <w:t>+ PERS 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la nuova gestione del provider IRD*ETO2 , leggere il documento allegato e usare l’editor allegato, a breve i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B TOOL sara’ compatibile con il nuovo EMU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00</w:t>
      </w:r>
      <w:r>
        <w:rPr/>
        <w:t xml:space="preserve"> - pubblicata il 22.10.2007</w:t>
      </w:r>
    </w:p>
    <w:p>
      <w:pPr>
        <w:pStyle w:val="Normal"/>
        <w:autoSpaceDE w:val="false"/>
        <w:rPr/>
      </w:pPr>
      <w:r>
        <w:rPr/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routine di gestione della zaplist, ora è possibile dalla zaplist premere il tasto + e attivare l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istema di richiamo liste interne da zaplist, impostando "+"/"pers"/"5"/ opzione "9 CAMBIO LISTA"="si"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BEEP", con il tasto C si cambia li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et caratter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e liste sono per DUAL ( Lista 1 ) e MOTOR ( Lista 2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su i pannelli flash. Alcune ottimizzazioni grafiche su altri pannel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caricamento E*U.BIN e RS*.BI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e alcune voci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zioni varie per recuperare un pò di spaz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logo NGT e qualche ritocco grafico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Tolta la possibilità di selezione dei preferiti dalla zap30 tramite i tasti abc, rimane il tasto 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to l'help a video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caso di motor attivare l’opzione AUTOSAT = SI NGT utilizza i satelliti come da doc alleg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sione 3.05 - pubblicata il 09.09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a ricerca su i canali sintonizzati con vari criteri tasto "D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to lo STOP video su "D+D", sblocco "D+D" &lt;- O si hanno problemi sulla visualizzaz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nnello radio fisso, non si abbuia più ( a grande richiesta ! 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E*U e R*A lasciate vuote intenzionalmente, chi le vuole provvede ;-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morizzazione e riavvio "pers+4+6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te le zaplists e corretti alcuni bug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o il file RMX per il caricamento e salvataggio E*U &amp; R*A da service in un unico passaggio, ve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iegazioni allegat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nella gestione della service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FIX</w:t>
      </w:r>
      <w:r>
        <w:rPr>
          <w:sz w:val="20"/>
          <w:szCs w:val="20"/>
        </w:rPr>
        <w:t xml:space="preserve"> - pubblicata il 28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l'invio della R*A da servicecard, il decoder effettua in automat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reset per completare la scrittura in flash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</w:t>
      </w:r>
      <w:r>
        <w:rPr>
          <w:sz w:val="20"/>
          <w:szCs w:val="20"/>
        </w:rPr>
        <w:t xml:space="preserve"> - pubblicata il 24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n c'è più spazio nel 16xx !!!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ssibilità di avere due liste interne di 2000 canali per un totale 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00 ch e 256+256 trasponders, richiamabili con "pers"+"e" se imposta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 "+"/"pers"/"5"/ opzione "9 CAMBIO LISTA"="si" o "BEEP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lus" aggiunte nuove icone per il televideo, k*y corretta e er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ers/4/4/7" e "pers/4/4/1/5" aggiunta la possibilita di vedere il contenuto della flash 512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del pannello dei sottotito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zioni minori su alcune voci dei menù e del displa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igliorato il supporto della service in modalità loader e della rs23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O*V e T*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3</w:t>
      </w:r>
      <w:r>
        <w:rPr>
          <w:sz w:val="20"/>
          <w:szCs w:val="20"/>
        </w:rPr>
        <w:t xml:space="preserve"> - pubblicata il 08.06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niformate le maschere dell'emu stile NG - Grazie a MAXCAR e Jul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odificate su indicazione di NICOLS le maschere dei menu di NG p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gestione della service card e delle sezioni di comunicazione PC--&gt;DECO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corre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successi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o'soltanto inviare il firmware aggiorn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 allegato un documento per l'invio del firmware, il metodo personale di Nicols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2</w:t>
      </w:r>
      <w:r>
        <w:rPr>
          <w:sz w:val="20"/>
          <w:szCs w:val="20"/>
        </w:rPr>
        <w:t xml:space="preserve"> - pubblicata il 31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acquisizione dati A*E*S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a la sezione EMU, ora e' possibile scorrere l'elenco dei provi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mento liste canali DUAL by CORVONE al 26/05/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 aggiornato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1</w:t>
      </w:r>
      <w:r>
        <w:rPr>
          <w:sz w:val="20"/>
          <w:szCs w:val="20"/>
        </w:rPr>
        <w:t xml:space="preserve"> - pubblicata il 19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e nuove funzioni nel menu PLUS ( +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gestione del MONOBLOCCO direttamente da ME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possibilita' di memorizzare il canale di accensione ( grazie a MAXCAR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e liste di CORVONE, con HOTBIRD e ASTRA separ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utte le spiegazioni nel manuale NG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</w:t>
      </w:r>
      <w:r>
        <w:rPr>
          <w:sz w:val="20"/>
          <w:szCs w:val="20"/>
        </w:rPr>
        <w:t xml:space="preserve"> - pubblicata il 30.04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dalita' di caricament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zzeramento EPROM con il programma PIONI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listacanali FAST NG MENU 4 5 oppure lista personalizz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nu 4 4 4 ---&gt; apre la com per permettere a MEDIASAT di inviare i d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BASE.BIN ( da editare con EMUEDIT 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possono importare i SOFTCAM, possibilmente quelli dedicati al DREAMBO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OTV.BIN ( incluso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TPS.BIN ( non inclus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che uno vecchio va ben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ostare l'orario corretto con fuso orario = +2 ( ora legale ) +1 ( ora solar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Attivazione AUTOROLL **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rsi su un canale qualsiasi di T*P*S e attende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Tutte le funzioni gia' presenti nella versione N.G. 2.4 sono rimaste invariate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cuna e'stata rivista e miglio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NOVITA'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G RADIO da un idea del T.I.S. adeguata per PIONEER da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EMU sulla base del firmware OF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PG FI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e impostato sul menu + PERS 5 2 Tasto E = ZAP, con la press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tasto + si attiv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veste grafica menu e barra del volu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sul codice operativo per rendere piu' veloc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Questa sezione e' rimasta invariata rispetto a NG 0.9, la riporto per memoria</w:t>
      </w:r>
    </w:p>
    <w:p>
      <w:pPr>
        <w:pStyle w:val="Normal"/>
        <w:autoSpaceDE w:val="false"/>
        <w:rPr/>
      </w:pPr>
      <w:r>
        <w:rPr/>
        <w:t>*** Varie ***</w:t>
      </w:r>
    </w:p>
    <w:p>
      <w:pPr>
        <w:pStyle w:val="Normal"/>
        <w:autoSpaceDE w:val="false"/>
        <w:rPr/>
      </w:pPr>
      <w:r>
        <w:rPr/>
        <w:t>- Il tasto + PERS 5 , attiva un menu di 3 pannelli personalizzabile dall'utente, con le freccie</w:t>
      </w:r>
    </w:p>
    <w:p>
      <w:pPr>
        <w:pStyle w:val="Normal"/>
        <w:autoSpaceDE w:val="false"/>
        <w:rPr/>
      </w:pPr>
      <w:r>
        <w:rPr/>
        <w:t>si puo' scegliere il menu' successivo o precedente, la maggior parte dei parametri che erano</w:t>
      </w:r>
    </w:p>
    <w:p>
      <w:pPr>
        <w:pStyle w:val="Normal"/>
        <w:autoSpaceDE w:val="false"/>
        <w:rPr/>
      </w:pPr>
      <w:r>
        <w:rPr/>
        <w:t>in NG 2.4 si possono impostare direttamente da questo menu'.</w:t>
      </w:r>
    </w:p>
    <w:p>
      <w:pPr>
        <w:pStyle w:val="Normal"/>
        <w:autoSpaceDE w:val="false"/>
        <w:rPr/>
      </w:pPr>
      <w:r>
        <w:rPr/>
        <w:t>Nel MENU 1 inserire</w:t>
      </w:r>
    </w:p>
    <w:p>
      <w:pPr>
        <w:pStyle w:val="Normal"/>
        <w:autoSpaceDE w:val="false"/>
        <w:rPr/>
      </w:pPr>
      <w:r>
        <w:rPr/>
        <w:t>O = si 5 = UA/SA</w:t>
      </w:r>
    </w:p>
    <w:p>
      <w:pPr>
        <w:pStyle w:val="Normal"/>
        <w:autoSpaceDE w:val="false"/>
        <w:rPr/>
      </w:pPr>
      <w:r>
        <w:rPr/>
        <w:t>1 = no 6 = ( scelta non influente )</w:t>
      </w:r>
    </w:p>
    <w:p>
      <w:pPr>
        <w:pStyle w:val="Normal"/>
        <w:autoSpaceDE w:val="false"/>
        <w:rPr/>
      </w:pPr>
      <w:r>
        <w:rPr/>
        <w:t>2 = ( scelta non influente ) 7 = ( scelta non influente )</w:t>
      </w:r>
    </w:p>
    <w:p>
      <w:pPr>
        <w:pStyle w:val="Normal"/>
        <w:autoSpaceDE w:val="false"/>
        <w:rPr/>
      </w:pPr>
      <w:r>
        <w:rPr/>
        <w:t>3 = ( scelta non influente ) 8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Nel MENU 2 inserire</w:t>
      </w:r>
    </w:p>
    <w:p>
      <w:pPr>
        <w:pStyle w:val="Normal"/>
        <w:autoSpaceDE w:val="false"/>
        <w:rPr/>
      </w:pPr>
      <w:r>
        <w:rPr/>
        <w:t>O = ( scelta non influente ) 5 = ( scelta non influente )</w:t>
      </w:r>
    </w:p>
    <w:p>
      <w:pPr>
        <w:pStyle w:val="Normal"/>
        <w:autoSpaceDE w:val="false"/>
        <w:rPr/>
      </w:pPr>
      <w:r>
        <w:rPr/>
        <w:t>1 = no 6 = no</w:t>
      </w:r>
    </w:p>
    <w:p>
      <w:pPr>
        <w:pStyle w:val="Normal"/>
        <w:autoSpaceDE w:val="false"/>
        <w:rPr/>
      </w:pPr>
      <w:r>
        <w:rPr/>
        <w:t>2 = ( scelta non influente ) 7 = ass.</w:t>
      </w:r>
    </w:p>
    <w:p>
      <w:pPr>
        <w:pStyle w:val="Normal"/>
        <w:autoSpaceDE w:val="false"/>
        <w:rPr/>
      </w:pPr>
      <w:r>
        <w:rPr/>
        <w:t>3 = no 8 = no ( scelta non influente )</w:t>
      </w:r>
    </w:p>
    <w:p>
      <w:pPr>
        <w:pStyle w:val="Normal"/>
        <w:autoSpaceDE w:val="false"/>
        <w:rPr/>
      </w:pPr>
      <w:r>
        <w:rPr/>
        <w:t>4 = Z30 o ZAP</w:t>
      </w:r>
    </w:p>
    <w:p>
      <w:pPr>
        <w:pStyle w:val="Normal"/>
        <w:autoSpaceDE w:val="false"/>
        <w:rPr/>
      </w:pPr>
      <w:r>
        <w:rPr/>
        <w:t>Nel MENU 3 inserire</w:t>
      </w:r>
    </w:p>
    <w:p>
      <w:pPr>
        <w:pStyle w:val="Normal"/>
        <w:autoSpaceDE w:val="false"/>
        <w:rPr/>
      </w:pPr>
      <w:r>
        <w:rPr/>
        <w:t>O = ( scelta non influente ) 5 = Attivare solo se si ha il motorizzato</w:t>
      </w:r>
    </w:p>
    <w:p>
      <w:pPr>
        <w:pStyle w:val="Normal"/>
        <w:autoSpaceDE w:val="false"/>
        <w:rPr/>
      </w:pPr>
      <w:r>
        <w:rPr/>
        <w:t>1 = no</w:t>
      </w:r>
    </w:p>
    <w:p>
      <w:pPr>
        <w:pStyle w:val="Normal"/>
        <w:autoSpaceDE w:val="false"/>
        <w:rPr/>
      </w:pPr>
      <w:r>
        <w:rPr/>
        <w:t>2 = ( scelta non influente )</w:t>
      </w:r>
    </w:p>
    <w:p>
      <w:pPr>
        <w:pStyle w:val="Normal"/>
        <w:autoSpaceDE w:val="false"/>
        <w:rPr/>
      </w:pPr>
      <w:r>
        <w:rPr/>
        <w:t>3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serimento patch MHW &amp; grafica by Foxfox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0" w:name="Ringraziamenti"/>
      <w:bookmarkEnd w:id="0"/>
      <w:r>
        <w:rPr>
          <w:b/>
          <w:sz w:val="28"/>
          <w:szCs w:val="28"/>
        </w:rPr>
        <w:t>Ringraziamenti a:</w:t>
      </w:r>
    </w:p>
    <w:p>
      <w:pPr>
        <w:pStyle w:val="Normal"/>
        <w:autoSpaceDE w:val="false"/>
        <w:rPr/>
      </w:pPr>
      <w:bookmarkStart w:id="1" w:name="Ringraziamenti"/>
      <w:bookmarkEnd w:id="1"/>
      <w:r>
        <w:rPr>
          <w:rFonts w:cs="Verdana" w:ascii="Verdana" w:hAnsi="Verdana"/>
          <w:b/>
        </w:rPr>
        <w:t>JulekJulek</w:t>
      </w:r>
      <w:r>
        <w:rPr>
          <w:rFonts w:cs="Verdana" w:ascii="Verdana" w:hAnsi="Verdana"/>
        </w:rPr>
        <w:t xml:space="preserve"> per le info e gli scripts.</w:t>
      </w:r>
    </w:p>
    <w:p>
      <w:pPr>
        <w:pStyle w:val="Normal"/>
        <w:rPr/>
      </w:pPr>
      <w:r>
        <w:rPr>
          <w:rFonts w:cs="Verdana" w:ascii="Verdana" w:hAnsi="Verdana"/>
          <w:b/>
        </w:rPr>
        <w:t>Generator</w:t>
      </w:r>
      <w:r>
        <w:rPr>
          <w:rFonts w:cs="Verdana" w:ascii="Verdana" w:hAnsi="Verdana"/>
        </w:rPr>
        <w:t xml:space="preserve"> per le patch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Baobab </w:t>
      </w:r>
      <w:r>
        <w:rPr>
          <w:rFonts w:cs="Verdana" w:ascii="Verdana" w:hAnsi="Verdana"/>
        </w:rPr>
        <w:t>per le mods MHW su Generator Mxxxx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IPPO61</w:t>
      </w:r>
      <w:r>
        <w:rPr>
          <w:rFonts w:cs="Verdana" w:ascii="Verdana" w:hAnsi="Verdana"/>
        </w:rPr>
        <w:t xml:space="preserve"> per le patch mhw e hd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TIS</w:t>
      </w:r>
      <w:r>
        <w:rPr>
          <w:rFonts w:cs="Verdana" w:ascii="Verdana" w:hAnsi="Verdana"/>
        </w:rPr>
        <w:t xml:space="preserve"> per la sezione radio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HD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eam</w:t>
      </w:r>
      <w:r>
        <w:rPr>
          <w:rFonts w:cs="Verdana" w:ascii="Verdana" w:hAnsi="Verdana"/>
        </w:rPr>
        <w:t xml:space="preserve"> per molti pannelli e scripts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OG</w:t>
      </w:r>
      <w:r>
        <w:rPr>
          <w:rFonts w:cs="Verdana" w:ascii="Verdana" w:hAnsi="Verdana"/>
        </w:rPr>
        <w:t xml:space="preserve"> per la base zap30 e il nuovo “pilota”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LIPART</w:t>
      </w:r>
      <w:r>
        <w:rPr>
          <w:rFonts w:cs="Verdana" w:ascii="Verdana" w:hAnsi="Verdana"/>
        </w:rPr>
        <w:t xml:space="preserve"> per la sequenza dei satellit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val="en-GB"/>
        </w:rPr>
        <w:t>CECELIFE</w:t>
      </w:r>
      <w:r>
        <w:rPr>
          <w:rFonts w:cs="Verdana" w:ascii="Verdana" w:hAnsi="Verdana"/>
          <w:lang w:val="en-GB"/>
        </w:rPr>
        <w:t xml:space="preserve"> per CLARKE TECH EDITOR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yrus Team</w:t>
      </w:r>
      <w:r>
        <w:rPr>
          <w:rFonts w:cs="Verdana" w:ascii="Verdana" w:hAnsi="Verdana"/>
        </w:rPr>
        <w:t xml:space="preserve"> per la base delle liste motorizzat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Getdownup</w:t>
      </w:r>
      <w:r>
        <w:rPr>
          <w:rFonts w:cs="Verdana" w:ascii="Verdana" w:hAnsi="Verdana"/>
        </w:rPr>
        <w:t xml:space="preserve"> per GB TOO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Mano-rota</w:t>
      </w:r>
      <w:r>
        <w:rPr>
          <w:rFonts w:cs="Verdana" w:ascii="Verdana" w:hAnsi="Verdana"/>
        </w:rPr>
        <w:t xml:space="preserve"> per la traduzione in Spagnolo e le prove dei pannelli multilingua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zie a Larapeperina e Maxcar per le prove , le idee e le notti insonn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 xml:space="preserve">Su base MHW </w:t>
      </w:r>
      <w:r>
        <w:rPr>
          <w:rFonts w:cs="Verdana" w:ascii="Verdana" w:hAnsi="Verdana"/>
          <w:b/>
          <w:i/>
        </w:rPr>
        <w:t>FX2 di Zibi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italiana by </w:t>
      </w:r>
      <w:r>
        <w:rPr>
          <w:rFonts w:cs="Verdana" w:ascii="Verdana" w:hAnsi="Verdana"/>
          <w:b/>
          <w:i/>
        </w:rPr>
        <w:t>Sergiodi</w:t>
      </w:r>
      <w:r>
        <w:rPr>
          <w:rFonts w:cs="Verdana" w:ascii="Verdana" w:hAnsi="Verdana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Spagnola by </w:t>
      </w:r>
      <w:r>
        <w:rPr>
          <w:rFonts w:cs="Verdana" w:ascii="Verdana" w:hAnsi="Verdana"/>
          <w:b/>
          <w:i/>
        </w:rPr>
        <w:t>Mano-rota</w:t>
      </w:r>
      <w:r>
        <w:rPr>
          <w:rFonts w:cs="Verdana" w:ascii="Verdana" w:hAnsi="Verdana"/>
          <w:b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  <w:t>Questo file è stato scaricato da: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  <w:t>http://www.corvone.com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jc w:val="both"/>
        <w:rPr>
          <w:rFonts w:ascii="Verdana-BoldItalic;Arial" w:hAnsi="Verdana-BoldItalic;Arial" w:cs="Verdana-BoldItalic;Arial"/>
          <w:b/>
          <w:b/>
          <w:bCs/>
          <w:i/>
          <w:i/>
          <w:iCs/>
          <w:sz w:val="18"/>
          <w:szCs w:val="18"/>
        </w:rPr>
      </w:pPr>
      <w:r>
        <w:rPr>
          <w:rFonts w:cs="Verdana-BoldItalic;Arial" w:ascii="Verdana-BoldItalic;Arial" w:hAnsi="Verdana-BoldItalic;Arial"/>
          <w:b/>
          <w:bCs/>
          <w:i/>
          <w:iCs/>
          <w:sz w:val="18"/>
          <w:szCs w:val="18"/>
        </w:rPr>
        <w:t>Disclaimer: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utilizzo e la distribuzione di questo documento-firmware viene effettuata in forma gratuita a condizione che sia riprodotto in ogni sua parte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autore del documento-firmware ed il Forum da cui viene scaricato non sono responsabili in alcun modo degli usi leciti o illeciti derivati dall'esecuzione di questa procedura che è stata scritta e diffusa solo per scopi di studio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Nomi e Marchi registrati, coperti da Copyright, appartengono ai legittimi proprieta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Verdana-BoldItalic">
    <w:altName w:val="Arial"/>
    <w:charset w:val="00"/>
    <w:family w:val="swiss"/>
    <w:pitch w:val="default"/>
  </w:font>
  <w:font w:name="Verdana-Ital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21:00Z</dcterms:created>
  <dc:creator>User Pc</dc:creator>
  <dc:description/>
  <cp:keywords/>
  <dc:language>en-US</dc:language>
  <cp:lastModifiedBy>User Pc</cp:lastModifiedBy>
  <dcterms:modified xsi:type="dcterms:W3CDTF">2009-03-28T21:21:00Z</dcterms:modified>
  <cp:revision>2</cp:revision>
  <dc:subject/>
  <dc:title> </dc:title>
</cp:coreProperties>
</file>