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copi in /usr/bin</w:t>
        <w:br/>
        <w:br/>
        <w:t>buildimage</w:t>
        <w:br/>
        <w:t>mkfs.jffs2</w:t>
        <w:br/>
        <w:t>build-nfi-image.sh</w:t>
        <w:br/>
        <w:br/>
        <w:t>dai i permessi di esecuzione a tutti, e poi (se hai l'hd) digiti :</w:t>
        <w:br/>
        <w:br/>
        <w:t>(da /usr/bin) build-nfi-image.sh /media/hdd</w:t>
        <w:br/>
        <w:br/>
        <w:t>in pratica devi lanciare lo script seguito dal percorso su cui vuoi che venga generato il backup. se vuoi salvarlo sulla flash o usb, devi sostituire /media/hdd con il mount point approppriato.</w:t>
        <w:br/>
        <w:br/>
        <w:t>N.B. : ricorda che vi sono due versioni di buildimage e mkfs.jffs2, una per 7025 ed una per 7020 ovviamente devi usare quella per 7020.</w:t>
        <w:br/>
        <w:t>Inoltre, se non ricordo male, devi eseguire il backup direttamente dall'immagine in flash (quindi non effettuare eventuali multiboot).</w:t>
        <w:br/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br/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drawing>
          <wp:inline distT="0" distB="0" distL="0" distR="0">
            <wp:extent cx="490537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br/>
        <w:br/>
        <w:t xml:space="preserve">UWAGA: Skrypt potrzebuje około 50 MB wolnego miejsca aby utworzyć backup. Następnie Dreambox musi być podpięty do internetu gdyż pobiera Secondstage-Bootloader ze strony Dream Multimedi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16:00Z</dcterms:created>
  <dc:creator>Woga</dc:creator>
  <dc:description/>
  <dc:language>en-US</dc:language>
  <cp:lastModifiedBy>Woga</cp:lastModifiedBy>
  <cp:lastPrinted>2113-01-01T00:00:00Z</cp:lastPrinted>
  <dcterms:modified xsi:type="dcterms:W3CDTF">2006-09-07T15:17:00Z</dcterms:modified>
  <cp:revision>2</cp:revision>
  <dc:subject/>
  <dc:title>Odpowiedź•  Jak zrobić Backup flasha 7020/7025</dc:title>
</cp:coreProperties>
</file>