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MINIGUIDA  AL  RESET  HARDWARE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ste le varie richieste ho pensato di creare una piccola guida per questo “reset hardware” che evita tutti i stacca e attacca la spina che magari col tempo potrebbe andare a compromettere il buon funzionamento dell’alimentator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pulsantino lo potete mettere dove vi pare, io l’ho messo come sott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8860" cy="458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prendo il coperchio e sganciando il frontalino, andiamo alla ricerca del chip MC34164 (segnato sulla piastra come IP06) che si trova a fianco del 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5050" cy="458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MC34164 (IP06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- pulsan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vite di mass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’MC34164 saldare un filo sul piedino centrale e portarlo al pulsan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387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8860" cy="4589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’altra estremità del pulsante collegare un altro filo e portarlo ad una vite di massa (come da figura sopra il filo rosso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 questa modifica è possibile portare il decoder allo stato IDLE senza danneggiare l’alimentatore in meno di 4 secondi a decoder acceso :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ro sia gradita :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ngrazio l’amico MAV ideatore di tale modifica ;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coo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19:00Z</dcterms:created>
  <dc:creator>alcool</dc:creator>
  <dc:description/>
  <cp:keywords/>
  <dc:language>en-US</dc:language>
  <cp:lastModifiedBy>alcool</cp:lastModifiedBy>
  <dcterms:modified xsi:type="dcterms:W3CDTF">2006-11-04T14:50:00Z</dcterms:modified>
  <cp:revision>1</cp:revision>
  <dc:subject/>
  <dc:title>MINIGUIDA  AL  RESET  HARDWARE</dc:title>
</cp:coreProperties>
</file>